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b/>
          <w:sz w:val="24"/>
        </w:rPr>
        <w:t xml:space="preserve">zpital Wielospecjalistyczny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kładam ofertę na udzielanie świadczeń zdrowotnych w zakresie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</w:rPr>
        <w:t xml:space="preserve">1) w Oddziale …………..….................................................................................................................................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 co proponuje wynagrodzenie...................................zł. za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 co proponuje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</w:rPr>
        <w:t xml:space="preserve">2) w Przychodni Przyszpitalnej - Poradni  </w:t>
      </w:r>
      <w:r>
        <w:rPr>
          <w:rFonts w:cs="Times New Roman" w:ascii="Times New Roman" w:hAnsi="Times New Roman"/>
        </w:rPr>
        <w:t>…………………………………………………………………….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ilości ……………………….. godzin tygodniowo w poradni,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 co proponuje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</w:rPr>
        <w:t>3) w Zakładzie Pomocy Doraźnej i Ratownictwa Medycznego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co proponuję wynagrodzenie....................................zł. za  godzinę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4) </w:t>
      </w:r>
      <w:r>
        <w:rPr>
          <w:rFonts w:cs="Times New Roman" w:ascii="Times New Roman" w:hAnsi="Times New Roman"/>
          <w:b/>
        </w:rPr>
        <w:t>w Zakładzie Pomocy Doraźnej i Ratownictwa Medycznego –podstawowa opieka zdrowotn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</w:rPr>
        <w:t xml:space="preserve">a)   w dni powszednie w ramach zabezpieczenia  dziennej i nocnej pomocy ambulatoryjnej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godz. 18,00 – 7,00 dnia  następnego  nie mniej niż ....................  razy miesięcznie, </w:t>
      </w:r>
    </w:p>
    <w:p>
      <w:pPr>
        <w:pStyle w:val="WWZwykytekst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co proponuję wynagrodzenie................... zł.*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 w dni powszednie w ramach zabezpieczenia  dziennej i nocnej pomocy wyjazdowej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 godz. 19,00 – 7,00 dnia  następnego  nie mniej niż ....................  razy miesięcznie, </w:t>
      </w:r>
    </w:p>
    <w:p>
      <w:pPr>
        <w:pStyle w:val="WWZwykytekst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co proponuję wynagrodzenie ................... zł. *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</w:rPr>
        <w:t xml:space="preserve">c)   w soboty, niedziel i święta w ramach zabezpieczenia  dziennej i nocnej pomocy ambulatoryjnej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 godz. 7,00 – 7,00 dnia  następnego  nie mniej niż ....................  razy miesięcznie,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za co proponuję wynagrodzenie ................... zł.*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</w:rPr>
        <w:t>d)   w soboty, niedziel i święta w ramach zabezpieczenia  dziennej  pomocy ambulatoryjnej  pediatrycznej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 godz. 8,00 – 20,00  nie mniej niż ....................  razy miesięcznie,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a co proponuję wynagrodzenie ................... zł.*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</w:rPr>
        <w:t xml:space="preserve">e)   w soboty, niedziel i święta  w ramach zabezpieczenia  dziennej i nocnej pomocy wyjazdowej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 godz. 7,00 – 7,00 dnia  następnego  nie mniej niż ....................  razy miesięcznie, </w:t>
      </w:r>
    </w:p>
    <w:p>
      <w:pPr>
        <w:pStyle w:val="WWZwykytekst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co proponuję wynagrodzenie ................... zł.*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)  zapewnienie całodobowej opieki medycznej w Szpitalu Powiatowym w Inowrocławiu :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nie mniej niż ............  razy miesięcznie, za co proponuję wynagrodzenie ……………................... zł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ie mniej niż .............  razy miesięcznie, za co proponuję wynagrodzenie ……..……….................. zł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) w dni powszednie  w Izbie Przyjęć z Oddziałem  Ratunkowym</w:t>
      </w:r>
      <w:r>
        <w:rPr>
          <w:rFonts w:cs="Times New Roman" w:ascii="Times New Roman" w:hAnsi="Times New Roman"/>
          <w:b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ie mniej niż ...................  razy miesięcznie, za co proponuję wynagrodzenie ..................................... zł.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) w soboty, niedziele i święta</w:t>
      </w:r>
      <w:r>
        <w:rPr>
          <w:rFonts w:cs="Times New Roman" w:ascii="Times New Roman" w:hAnsi="Times New Roman"/>
          <w:u w:val="single"/>
        </w:rPr>
        <w:t xml:space="preserve"> w</w:t>
      </w:r>
      <w:r>
        <w:rPr>
          <w:rFonts w:cs="Times New Roman" w:ascii="Times New Roman" w:hAnsi="Times New Roman"/>
        </w:rPr>
        <w:t xml:space="preserve"> Izbie Przyjęć  z Oddziałem Ratunkowym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nie mniej niż .................  razy miesięcznie, za co proponuję wynagrodzenie ..................................... zł.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6)   realizacja transportu specjalistycznego w Szpitalnym Oddziale Ratunkowym: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)  w dni powszednie nie mniej niż .....  razy miesięcznie, za co proponuję wynagrodzenie  ............ zł.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)  w soboty, niedziele i święta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nie mniej niż ....................  razy    miesięcznie ,za co proponuję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wynagrodzenie  ................... zł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7) ramach zapewnienia całodobowej opieki medycznej w Zakładzie Pomocy Doraźnej i Ratownictwa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Medycznego: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) w dni powszednie ( od poniedziałku do czwartku)  nie mniej niż .......  razy miesięcznie, za co proponuję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wynagrodzenie  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b) w dni piątki  nie mniej niż .......  razy miesięcznie, za co proponuję    wynagrodzenie  ................ zł.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c) w soboty, niedziele i święta   nie mniej niż ........  razy miesięcznie,    za co proponuję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ynagrodzenie ............... zł.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kursu ofert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4. O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o które   ubiega się oferent, wystawione przez lekarza medycyny pracy Szpitala Wielospecjalistycznego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im. dr. Ludwika Błażka   w  Inowrocławiu lub  dołączone oświadczenie,  że zostanie dostarczone przed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odpisaniem umowy. 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niepotrzebne skreślić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Załącznik do oferty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la lekarzy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ywanie badań diagnostycznych i konsultacji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</w:rPr>
        <w:t>1. Z zakresu diagnostyki kardiologicznej: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Echo serca za co proponuję wynagrodzenie …...........................................................................................zł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Z zakresu diagnostyki obrazowej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-opis zdjęć rentgenowskich za co proponuję wynagrodzenie …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prześwietlenia za co proponuję wynagrodzenie …...............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badania USG jamy brzusznej, piersi, tarczycy, tkanek miękkich za co proponuję wynagrodzeni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</w:t>
      </w:r>
      <w:r>
        <w:rPr/>
        <w:t>..........................................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badania USG Dopller za co proponuję wynagrodzenie ….........................................................................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badania TK głowy za co proponuję wynagrodzenie …............................................................................z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badania TK kręgosłupa za co proponuję wynagrodzenie …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pozostałe  badania TK za co proponuję wynagrodzenie ….......................................................................z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- badania USG ambulatoryjne za co proponuję wynagrodzenie …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Z zakresu chorób płuc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badania spirometryczne za co proponuję wynagrodzenie …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Z zakresu badań endoskop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-gastroskopia za co proponuję wynagrodzenie …..........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kolonoskopia za co proponuję wynagrodzenie …...............................................................................zł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Z zakresu patomorfolog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- wykonanie sekcji zwłok za co proponuje wynagrodzenie …………………………………… .z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diagnoza badania histopatologicznego za co proponuję wynagrodzenie ………………………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wykonanie biopsji aspiracyjnej cienko igłowej i diagnostykę materiału za co proponuję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ynagrodzenie………………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adanie cytologii złuszczeniowej za co proponuję wynagrodzenie…………………………… 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obranie materiału do badania za co proponuję wynagrodzenie ………………………………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 Konsultacje specjalistyczne  pacjentów oddziałów szpitalnych  lub na potrzeby Medycyny prac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z zakresu ..................................................................</w:t>
      </w:r>
      <w:r>
        <w:rPr/>
        <w:t xml:space="preserve">    za co proponuję wynagrodzenie   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Formularz oferty dla diagnosty laboratoryjnego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kładam ofertę na udzielanie świadczeń zdrowotnych w zakresie …………………………………………………………………………………………………………………..…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) w  ….................................................................................................................................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 co proponuje wynagrodzenie...................................zł. za godzinę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 zapewnienie całodobowej opieki medycznej w ……………………………………. :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)  w dni powszednie  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nie mniej niż ............  razy miesięcznie, za co proponuję wynagrodzenie ……………................... zł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) w soboty, niedziele i święta  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ie mniej niż .............  razy miesięcznie, za co proponuję wynagrodzenie ……..……….................. zł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) kserokopie dokumentów stwierdzających nabycie kwalifikacji zawodowych ( dyplom, dyplom            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pecjalizacji  oraz   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umowy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) zaświadczenie  lekarskie o braku przeciwwskazań zdrowotnych do wykonywania pracy na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tanowisku,  o które   ubiega się oferent wystawione przez lekarza medycyny pracy Szpitala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Wielospecjalistycznego im. dr. Ludwika Błażka   w  Inowrocławiu lub  dołączone oświadczenie,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WWZwykytekst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Formularz oferty dla psycholog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kładam ofertę na udzielanie świadczeń zdrowotnych w zakresie porad i konsultacji psychologicznych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 powszednie w ilości …………………………godzin  tygodniowo  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 co proponuje wynagrodzenie...................................zł. za  jeden punkt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wykonywanie  konsultacji z zakresu psychologii , za co proponuję wynagrodzenie ……………….. zł. 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) kserokopie dokumentów stwierdzających nabycie kwalifikacji zawodowych ( dyplom, dyplo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pecjalizacji  oraz  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umowy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) zaświadczenie  lekarskie o braku przeciwwskazań zdrowotnych do wykonywania pracy na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tanowisku,  o które   ubiega się oferent wystawione przez lekarza medycyny pracy Szpitala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Wielospecjalistycznego im. dr. Ludwika Błażka   w  Inowrocławiu lub  dołączone oświadczenie,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WWZwykytekst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   Formularza oferty dla pielęgniarki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Składam ofertę na udzielanie świadczeń zdrowotnych  w zakresie świadczeń pielęgniarki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w ................................................................................................................................................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 ilości ...........................godzin miesięcznie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za wykonanie świadczeń w </w:t>
      </w:r>
      <w:r>
        <w:rPr>
          <w:rFonts w:cs="Times New Roman" w:ascii="Times New Roman" w:hAnsi="Times New Roman"/>
          <w:b/>
        </w:rPr>
        <w:t>dni powszednie  w porze dziennej</w:t>
      </w:r>
      <w:r>
        <w:rPr>
          <w:rFonts w:cs="Times New Roman" w:ascii="Times New Roman" w:hAnsi="Times New Roman"/>
        </w:rPr>
        <w:t xml:space="preserve">  proponuję wynagrodzenie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za wykonanie świadczeń </w:t>
      </w:r>
      <w:r>
        <w:rPr>
          <w:rFonts w:cs="Times New Roman" w:ascii="Times New Roman" w:hAnsi="Times New Roman"/>
          <w:b/>
        </w:rPr>
        <w:t xml:space="preserve">)  w soboty, niedziel i święta </w:t>
      </w:r>
      <w:r>
        <w:rPr>
          <w:rFonts w:cs="Times New Roman" w:ascii="Times New Roman" w:hAnsi="Times New Roman"/>
        </w:rPr>
        <w:t xml:space="preserve"> w porze dziennej   proponuję  wynagrodzenie                                    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</w:rPr>
        <w:t>c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</w:rPr>
        <w:t xml:space="preserve"> za wykonanie świadczeń </w:t>
      </w:r>
      <w:r>
        <w:rPr>
          <w:rFonts w:cs="Times New Roman" w:ascii="Times New Roman" w:hAnsi="Times New Roman"/>
          <w:b/>
        </w:rPr>
        <w:t>w porze nocn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proponuję wynagrodzenie  …………………….................... zł.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d)  za  </w:t>
      </w:r>
      <w:r>
        <w:rPr>
          <w:sz w:val="24"/>
        </w:rPr>
        <w:t xml:space="preserve"> </w:t>
      </w:r>
      <w:r>
        <w:rPr/>
        <w:t xml:space="preserve">udzielanie świadczeń w Pracowni tomografii komputerowej Zakładu  Diagnostyki     Obrazowej    za c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ponuję wynagrodzenie   ……….…………….………….. zł.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ykonywania  zawodu   oraz inne 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umowy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e) zaświadczenie  lekarskie o braku przeciwwskazań zdrowotnych do wykonywania pracy na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tanowisku,  o które   ubiega się oferent wystawione przez lekarza medycyny pracy Szpitala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Wielospecjalistycznego im. dr. Ludwika Błażka   w  Inowrocławiu lub  dołączone oświadczenie,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35:00Z</dcterms:created>
  <dc:creator> </dc:creator>
  <dc:description/>
  <cp:keywords/>
  <dc:language>en-US</dc:language>
  <cp:lastModifiedBy> </cp:lastModifiedBy>
  <dcterms:modified xsi:type="dcterms:W3CDTF">2014-11-10T11:35:00Z</dcterms:modified>
  <cp:revision>2</cp:revision>
  <dc:subject/>
  <dc:title>…………………………………………</dc:title>
</cp:coreProperties>
</file>