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mgr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wykonującą /ym  zawód  psycholog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gr  wykonującą/ym zawód psychologa, zamieszkałą/ym /mającą/ym  siedzibę w , posiadającą/y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yplom magistra psychologii nr .......... ,   wpisaną/ym  w ewidencji działalności gospodar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/ym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z. U. 2013.217 t.j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psychologa   w ramach  świadczeń  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łach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   Przychodni Przyszpitalnej Szpitala Wielospecjalistycznego im. dr. L. Błażka w Inowrocławiu.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>zobowiązuje się do udzielania świadczeń zgodnie ze standardami ustalonymi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wynikającymi z ustawy  o zawodzie psychologa i samorządzie zawodowym psychologa i Karty  Praw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29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konania przez Przyjmującego zamówienie  w danym miesiącu mniejszej liczby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  niż określona wyżej, liczba punktów  przypadająca do rozliczenia w następnych miesiąca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oże być  wyższa, powiększona   o niewykorzystane punkty, przy zachowaniu zasady, że liczba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konanych punktów za bieżący i poprzednie miesiące stanowi iloczyn tych miesięcy i liczby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znanych punktów  do   wykonania /średnio   punktów miesięcznie/,   </w:t>
      </w:r>
    </w:p>
    <w:p>
      <w:pPr>
        <w:pStyle w:val="WWZwykytekst"/>
        <w:tabs>
          <w:tab w:val="clear" w:pos="708"/>
          <w:tab w:val="left" w:pos="564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2) udzielać konsultacji pacjentom Udzielającego zamówienia w zakresie psychologii, za co </w:t>
      </w:r>
    </w:p>
    <w:p>
      <w:pPr>
        <w:pStyle w:val="WWZwykytekst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przysługiwać mu będzie wynagrodzenie w wysokości  zł. ( słownie:  zł.) za jedną </w:t>
      </w:r>
    </w:p>
    <w:p>
      <w:pPr>
        <w:pStyle w:val="WWZwykytekst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konsultację potwierdzona przez osobę nadzorującą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6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tabs>
          <w:tab w:val="clear" w:pos="708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 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</w:t>
      </w:r>
    </w:p>
    <w:p>
      <w:pPr>
        <w:pStyle w:val="WWZwykytekst"/>
        <w:tabs>
          <w:tab w:val="clear" w:pos="708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 okres ten nie przysługuje wynagrodz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26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4 ust. 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Normal"/>
        <w:ind w:left="108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17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8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 punktów i konsultacji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3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4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2. Przyjmujący zamówienie  zobowiązany jest do posiadania ubezpieczenia od odpowiedzialności cywilnej 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w zakresie,  o którym mowa w ust. 1, na sumę ubezpieczenia nie niższą niż 25.000 euro lub 100.000 zł.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 okresem ubezpieczenia od dnia wejścia w życie umowy d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końca okresu jej obowiązywania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   dokumentacji medycznej, szczególnie dokumentacji pacjentów  i sprawozdawczości statystycznej zgodnie z  przepisami odrębnymi, obowiązującymi w publicznych zakładach opieki zdrowotnej, wydawania opinii i zaświadczeń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5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dopuścił się umyślnego przestępstwa uniemożliwiającego dalsze wykonywanie umowy; naruszenie    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>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psychologa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psycholog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5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2, § 27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29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3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4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18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 § 24 , § 26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8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szCs w:val="28"/>
          <w:lang w:bidi="zxx"/>
        </w:rPr>
      </w:pPr>
      <w:r>
        <w:rPr>
          <w:b/>
          <w:sz w:val="24"/>
          <w:szCs w:val="28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psychologa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Zakres świadczeń: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ind w:left="142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142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 Systematyczne udzielanie psychologicznych świadczeń zdrowotnych polegających na: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oradzie  i konsultacji psychologicznej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terapii psychologicznej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rehabilitacji psychologicznej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sychologicznej interwencji kryzysie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sychoterapii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sychoedukacji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oradnictwie rodzinnym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wydawaniu orzeczeń i opinii psychologicznych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2.  Diagnoza psychologiczna metodami psychologii klinicznej, takimi jak  obserwacja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</w:t>
      </w:r>
      <w:r>
        <w:rPr>
          <w:sz w:val="24"/>
          <w:szCs w:val="24"/>
          <w:lang w:eastAsia="ar-SA"/>
        </w:rPr>
        <w:t>kliniczna, rozmowa i wywiad kliniczny,  testy psychologiczne w zakresie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aktualnego stanu psychicznego pacjenta, intelektu, osobowości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- psychologii klinicznej dorosłego ( zaburzenia nerwic, zaburzenia osobowości itp.)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- psychologii klinicznej dziecka ( diagnoza zaburzeń emocjonalnych, zaburzeń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 xml:space="preserve">zachowania i rozwoju psychosomatycznych itp.),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- neuropsychologii ( diagnoza zaburzeń wyższych funkcji psychicznych, organicznych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 xml:space="preserve">uszkodzeń układu nerwowego, różnicowanie zaburzeń o charakterze czynnościowym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 xml:space="preserve">i organicznym itp.),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>- psychosomatyki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>- psychologicznych problemów wynikających z choroby somatycznej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3. Terapia zaburzeń wyższych funkcji psychicznych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4. Praca psychologiczna z rodziną pacjenta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5. Praca terapeutyczna z dzieckiem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6. Praca diagnostyczno – terapeutyczna z rodzicami w tym min. wskazówki dotyczące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stymulacji rozwoju, wskazówki wychowawcze, interwencje terapeutyczna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14:00Z</dcterms:created>
  <dc:creator>Szpital</dc:creator>
  <dc:description/>
  <cp:keywords/>
  <dc:language>en-US</dc:language>
  <cp:lastModifiedBy> </cp:lastModifiedBy>
  <cp:lastPrinted>2013-01-18T08:31:00Z</cp:lastPrinted>
  <dcterms:modified xsi:type="dcterms:W3CDTF">2014-11-10T11:43:00Z</dcterms:modified>
  <cp:revision>13</cp:revision>
  <dc:subject/>
  <dc:title>Umowa</dc:title>
</cp:coreProperties>
</file>