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bidi="zxx"/>
        </w:rPr>
      </w:pPr>
      <w:r>
        <w:rPr>
          <w:lang w:bidi="zxx"/>
        </w:rPr>
        <w:t>Ogłoszenie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Dyrektor Szpitala Wielospecjalistycznego im. dr. Ludwika Błażka w Inowrocławiu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lang w:bidi="zxx"/>
        </w:rPr>
        <w:t xml:space="preserve">na podstawie art. 26 ustawy z dnia 15 kwietnia 2011 r. o działalności leczniczej ( t. j. Dz. U. 2013 poz. 217 z późn.zm)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 xml:space="preserve">Ogłasza konkurs </w:t>
      </w:r>
      <w:r>
        <w:rPr>
          <w:rFonts w:cs="Times New Roman" w:ascii="Times New Roman" w:hAnsi="Times New Roman"/>
        </w:rPr>
        <w:t xml:space="preserve">oraz zaprasza </w:t>
      </w:r>
      <w:r>
        <w:rPr>
          <w:rFonts w:cs="Times New Roman" w:ascii="Times New Roman" w:hAnsi="Times New Roman"/>
          <w:bCs/>
        </w:rPr>
        <w:t>do składania ofert podmioty wykonujące działalność leczniczą i osoby legitymujące się nabyciem fachowych kwalifikacji  do udzielania świadczeń zdrowotnych  i uczestniczenia w konkursie poprzedzającym zawarcie umowy na udzielanie świadczeń zdrowotnych :</w:t>
      </w:r>
    </w:p>
    <w:p>
      <w:pPr>
        <w:pStyle w:val="WWZwykytekst"/>
        <w:ind w:left="426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a)  przez  ratowników medycznych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w zakresie wynikającym z Rozporządzenia  Ministra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Zdrowia w  sprawie szczegółowego zakresu medycznych czynności  ratowniczych 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tóre   mogą być podejmowane przez ratownika medycznego i Ustawy o Państwowym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Ratownictwie Medycznym, w wymiarze nie mniejszym niż 160 godzin miesięcznie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w   Izbie  Przyjęć i Szpitalnym Oddziale Ratunkowym Szpitala Powiatowego oraz </w:t>
      </w:r>
    </w:p>
    <w:p>
      <w:pPr>
        <w:pStyle w:val="Defaul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  </w:t>
      </w:r>
      <w:r>
        <w:rPr>
          <w:rFonts w:cs="Times New Roman" w:ascii="Times New Roman" w:hAnsi="Times New Roman"/>
          <w:lang w:bidi="zxx"/>
        </w:rPr>
        <w:t>Zakładzie Pomocy Doraźnej i Ratownictwa Medycznego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b)  przez ratowników medycznych   w zakresie wynikającym z Rozporządzenia  Ministra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Zdrowia w  sprawie szczegółowego zakresu medycznych czynności ratowniczych ,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które mogą być podejmowane przez ratownika medycznego i Ustawy o Państwowym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Ratownictwie Medycznym, posiadających prawo jazdy kategorii B oraz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pełniających  warunki,  o których mowa w art. 95a ust.1 ustawy z dnia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20 czerwca 1997 r. - Prawo o ruchu drogowym  ( Dz.U. Z 2005r. Nr 108, poz.908  z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późn.zm.), w  wymiarze nie mniejszym niż 160 godzin miesięcznie – w Zakładzie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Pomocy Doraźnej i Ratownictwa Medycznego.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lang w:bidi="zxx"/>
        </w:rPr>
        <w:t>Czas trwania umowy : od dnia 01.01.2015 r.  do dnia 31.12.2017 r.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 Czas rozpoczęcia udzielania świadczeń od 01.01. 2015 r. lub inny obustronnie ustalony </w:t>
      </w:r>
    </w:p>
    <w:p>
      <w:pPr>
        <w:pStyle w:val="Normal"/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przez   stro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  Oferty w zamkniętych kopertach, oznaczonych imieniem i nazwiskiem / nazwą  oferent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oraz   napisem „Postępowanie konkursowe Nr 8  /NM./2014; Konkurs ofert na udzieleni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świadczeń  zdrowotnych ” należy składać w Dziale Spraw Pracowniczych Szpital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Wielospecjalistycznego</w:t>
      </w:r>
      <w:r>
        <w:rPr>
          <w:sz w:val="24"/>
          <w:szCs w:val="24"/>
        </w:rPr>
        <w:t xml:space="preserve">  im. dr. Ludwika  Błażka w Inowrocławiu</w:t>
      </w:r>
      <w:r>
        <w:rPr>
          <w:sz w:val="24"/>
          <w:szCs w:val="24"/>
          <w:lang w:bidi="zxx"/>
        </w:rPr>
        <w:t xml:space="preserve"> lub przesłać pocztą w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terminie do dnia  27.11.2014 r. do godz.13:00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  Szczegółowe warunki konkursu ofert, wzór formularza oferty, wzór umowy może zostać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pobrany ze stron internetowej udzielającego zamówienia www.pszozino.org.pl lub w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Dziale  Spraw Pracowniczych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6.  Otwarcie ofert nastąpi w dniu  28.11.2014 r. o godz. 10 :00 w gabinecie  Naczelnej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Pielęgniarki  Szpitala Wielospecjalistycznego im. dr. L.Błażka w   Inowrocławiu.                                                                           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2"/>
          <w:szCs w:val="22"/>
        </w:rPr>
        <w:t>7</w:t>
      </w:r>
      <w:r>
        <w:rPr>
          <w:sz w:val="24"/>
          <w:szCs w:val="24"/>
        </w:rPr>
        <w:t xml:space="preserve">.  Komisja konkursowa rozstrzygnie konkurs ofert oraz ogłosi o rozstrzygnięciu konkursu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t w terminie  do dnia 18.12.2014 r. poprzez wywieszenie informacji na tablicy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lang w:bidi="zxx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głoszeń, znajdującej  się w holu   głównym Zakładu udzielającego zamówienia.</w:t>
      </w:r>
    </w:p>
    <w:p>
      <w:pPr>
        <w:pStyle w:val="TextBody"/>
        <w:spacing w:before="0" w:after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  Oferent jest związany ofertą w okresie 30 dni od dnia upływu terminu składania ofert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9.  Dodatkowych informacji w sprawie konkursu udziela :  Naczelna Pielęgniarka, </w:t>
      </w:r>
      <w:r>
        <w:rPr>
          <w:sz w:val="24"/>
          <w:szCs w:val="24"/>
        </w:rPr>
        <w:t xml:space="preserve">Zastępca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-ca Kierownika Zakładu Pomocy Doraźnej i Ratownictwa Medycznego,</w:t>
      </w:r>
      <w:r>
        <w:rPr>
          <w:sz w:val="24"/>
          <w:szCs w:val="24"/>
          <w:lang w:bidi="zxx"/>
        </w:rPr>
        <w:t xml:space="preserve"> Kierownik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Działu Marketingu  i  Kierownik Działu Spraw Pracowniczych odpowiednio  pod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numerami telefonów :   52/35 45  (297,  479,304, 299)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 Udzielający zamówienia zastrzega sobie prawo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W toku postępowania, do czasu zakończenia postępowania, oferent może złożyć d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misji konkursowej umotywowany protest w terminie 7 dni roboczych od dnia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konania zaskarżonej czynności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2. Oferent ma prawo wniesienia do Dyrektora szpitala Wielospecjalistycznego im. dr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L.Błażka w Inowrocławiu , w terminie 7 dni od dnia ogłoszenia o rozstrzygnięciu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postępowania, odwołanie  dotyczące rozstrzygnięcia postępowania. Odwołanie wniesione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po terminie nie podlega  rozpatrzeniu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Załączniki do pobrania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Szczegółowe warunki konkursu ofert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 Formularz oferty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  Wzór umowy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51:00Z</dcterms:created>
  <dc:creator> </dc:creator>
  <dc:description/>
  <cp:keywords/>
  <dc:language>en-US</dc:language>
  <cp:lastModifiedBy> </cp:lastModifiedBy>
  <dcterms:modified xsi:type="dcterms:W3CDTF">2014-11-10T11:51:00Z</dcterms:modified>
  <cp:revision>2</cp:revision>
  <dc:subject/>
  <dc:title>Ogłoszenie</dc:title>
</cp:coreProperties>
</file>