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 xml:space="preserve">.                                                                             Formularz oferty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</w:t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Składam ofertę na udzielanie świadczeń zdrowotnych  w zakresie świadczeń ratownika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medycznego w Zakładzie Pomocy Doraźnej i Ratownictwa Medycznego* / Izbie Przyjęć i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Szpitalnym Oddziale Ratunkowym* </w:t>
      </w:r>
      <w:r>
        <w:rPr>
          <w:rFonts w:cs="Times New Roman" w:ascii="Times New Roman" w:hAnsi="Times New Roman"/>
          <w:b/>
          <w:sz w:val="22"/>
          <w:szCs w:val="22"/>
        </w:rPr>
        <w:t xml:space="preserve">zgodnie z harmonogramem pracy w wymiarze godzin nie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mniejszym niż   160 godzin miesięczni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a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ratownika medycznego w </w:t>
      </w:r>
      <w:r>
        <w:rPr>
          <w:rFonts w:cs="Times New Roman" w:ascii="Times New Roman" w:hAnsi="Times New Roman"/>
          <w:b/>
          <w:sz w:val="22"/>
          <w:szCs w:val="22"/>
        </w:rPr>
        <w:t>dni powszednie  w porze dziennej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proponuję wynagrodzenie   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b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 w soboty, niedziel i święta </w:t>
      </w:r>
      <w:r>
        <w:rPr>
          <w:rFonts w:cs="Times New Roman" w:ascii="Times New Roman" w:hAnsi="Times New Roman"/>
          <w:sz w:val="22"/>
          <w:szCs w:val="22"/>
        </w:rPr>
        <w:t xml:space="preserve"> w porze dziennej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proponuję   wynagrodzenie    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>c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 </w:t>
      </w:r>
      <w:r>
        <w:rPr>
          <w:rFonts w:cs="Times New Roman" w:ascii="Times New Roman" w:hAnsi="Times New Roman"/>
          <w:b/>
          <w:sz w:val="22"/>
          <w:szCs w:val="22"/>
        </w:rPr>
        <w:t>w porze nocn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. zł.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d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ratownika medycznego – kierowcy w zespole ratownictwa medycznego 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w </w:t>
      </w:r>
      <w:r>
        <w:rPr>
          <w:rFonts w:cs="Times New Roman" w:ascii="Times New Roman" w:hAnsi="Times New Roman"/>
          <w:b/>
          <w:sz w:val="22"/>
          <w:szCs w:val="22"/>
        </w:rPr>
        <w:t>dni powszednie  w porze dziennej</w:t>
      </w:r>
      <w:r>
        <w:rPr>
          <w:rFonts w:cs="Times New Roman" w:ascii="Times New Roman" w:hAnsi="Times New Roman"/>
          <w:sz w:val="22"/>
          <w:szCs w:val="22"/>
        </w:rPr>
        <w:t xml:space="preserve">   proponuję wynagrodzenie   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e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 kierowcy w zespole ratownictwa 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 xml:space="preserve">w soboty, niedziel i święta </w:t>
      </w:r>
      <w:r>
        <w:rPr>
          <w:rFonts w:cs="Times New Roman" w:ascii="Times New Roman" w:hAnsi="Times New Roman"/>
          <w:sz w:val="22"/>
          <w:szCs w:val="22"/>
        </w:rPr>
        <w:t xml:space="preserve"> w porze dziennej   proponuję   wynagrodzenie    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>f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 – kierowcy w zespole ratownictwa medycznego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w porze nocn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  ................... zł.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) za wykonywanie zadań kierowcy w zespole transportu medycznego  proponuje wynagrodzenie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…</w:t>
      </w:r>
      <w:r>
        <w:rPr>
          <w:rFonts w:cs="Times New Roman" w:ascii="Times New Roman" w:hAnsi="Times New Roman"/>
          <w:sz w:val="22"/>
          <w:szCs w:val="22"/>
        </w:rPr>
        <w:t>.....……..zł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h)    za wykonywanie zadań sanitariusz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 ……………….. zł. 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Staż pracy u udzielającego zamówienia 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>4. Z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pewniam gotowość do udzielania świadczeń zdrowotnych przez  dni 7  w   tygodniu i 24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godziny na dobę   </w:t>
      </w:r>
      <w:r>
        <w:rPr>
          <w:rFonts w:cs="Times New Roman" w:ascii="Times New Roman" w:hAnsi="Times New Roman"/>
          <w:b/>
          <w:color w:val="000000"/>
        </w:rPr>
        <w:t>⁫ tak   ⁫ nie</w:t>
      </w:r>
    </w:p>
    <w:p>
      <w:pPr>
        <w:pStyle w:val="WWZwykyteks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Oświadczam, że  zapoznałam/zapoznałem się z wzorem umowy oraz że akceptuję, iż według tego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zoru  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a) kserokopie dokumentów stwierdzających nabycie kwalifikacji zawodowych ( dyplom oraz  inne 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dokumenty   potwierdzające  kwalifikacje,)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b) dokumenty potwierdzające uprawnienia do wykonywania zawodu kierowcy - prawo 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jazdy kategorii B, badania psychologiczne i badania lekarskie ( jeżeli dotyczy), </w:t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d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umowy,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e) zaświadczenie  lekarskie o braku przeciwwskazań zdrowotnych do wykonywania pracy na 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stanowisku,  o które   ubiega się oferent wystawione przez lekarza medycyny pracy Szpitala 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Wielospecjalistycznego im. dr. Ludwika Błażka   w  Inowrocławiu lub  dołączone           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oświadczenie,  że zostanie dostarczone przed podpisaniem umowy. </w:t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                                           ...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(miejscowość, data )                                                                      (podpis / pieczęć oferenta )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niepotrzebne skreślić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52:00Z</dcterms:created>
  <dc:creator> </dc:creator>
  <dc:description/>
  <cp:keywords/>
  <dc:language>en-US</dc:language>
  <cp:lastModifiedBy> </cp:lastModifiedBy>
  <dcterms:modified xsi:type="dcterms:W3CDTF">2014-11-10T11:52:00Z</dcterms:modified>
  <cp:revision>2</cp:revision>
  <dc:subject/>
  <dc:title>……………………………………</dc:title>
</cp:coreProperties>
</file>