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                                                                    Formularz oferty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b/>
          <w:sz w:val="24"/>
        </w:rPr>
        <w:t xml:space="preserve">zpital Wielospecjalistyczny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kładam ofertę na udzielanie świadczeń zdrowotnych w zakresie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w Pracowni Hemodynamiki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</w:rPr>
        <w:t>w dni powszednie w ilości …………………………godzin  tygodniowo/miesięcznie*  ,</w:t>
      </w:r>
    </w:p>
    <w:p>
      <w:pPr>
        <w:pStyle w:val="WWZwykytekst"/>
        <w:tabs>
          <w:tab w:val="clear" w:pos="708"/>
          <w:tab w:val="left" w:pos="2535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 co proponuje wynagrodzenie...................................zł. za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procent wartości wykonanej  procedury wg wyceny dokonanej przez NFZ ........................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)  zapewnienie całodobowej opieki medycznej w Pracowni Hemodynamiki :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 w dni powszednie  nie mniej niż ............  razy miesięcznie, za co proponuję wynagrodzenie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        ……………</w:t>
      </w:r>
      <w:r>
        <w:rPr>
          <w:rFonts w:cs="Times New Roman" w:ascii="Times New Roman" w:hAnsi="Times New Roman"/>
        </w:rPr>
        <w:t xml:space="preserve">................... zł.  za jedną  godzinę udzielania świadczeń  i   procent wartości wykonanej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cedury wg wyceny dokonanej przez NFZ ........................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) w soboty, niedziele i święta   nie mniej niż .............  razy miesięcznie, za co proponuję wynagrodzenie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…</w:t>
      </w:r>
      <w:r>
        <w:rPr>
          <w:rFonts w:cs="Times New Roman" w:ascii="Times New Roman" w:hAnsi="Times New Roman"/>
        </w:rPr>
        <w:t xml:space="preserve">..……….................. zł za jedną godzinę udzielania świadczeń i  procent wartości wykonanej  procedury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g wyceny dokonanej przez NFZ 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</w:rPr>
        <w:t xml:space="preserve">zapewnienie całodobowej opieki medycznej w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Izbie Przyjęć ze Szpitalnym  Oddziałem  </w:t>
      </w:r>
    </w:p>
    <w:p>
      <w:pPr>
        <w:pStyle w:val="WWZwykyteks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Ratunkowym*: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)  w dni powszednie  nie mniej niż ............  razy miesięcznie, za co proponuję wynagrodzenie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……………</w:t>
      </w:r>
      <w:r>
        <w:rPr>
          <w:rFonts w:cs="Times New Roman" w:ascii="Times New Roman" w:hAnsi="Times New Roman"/>
        </w:rPr>
        <w:t>................... zł.  za jedną  godzinę udzielania świadczeń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) w soboty, niedziele i święta   nie mniej niż .............  razy miesięcznie, za co proponuję wynagrodzenie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…</w:t>
      </w:r>
      <w:r>
        <w:rPr>
          <w:rFonts w:cs="Times New Roman" w:ascii="Times New Roman" w:hAnsi="Times New Roman"/>
        </w:rPr>
        <w:t>..……….................. zł za jedną godzinę udzielania świadczeń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o które   ubiega się oferent, wystawione przez lekarza medycyny pracy Szpitala Wielospecjalistycznego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im. dr. Ludwika Błażka   w  Inowrocławiu lub  dołączone oświadczenie,  że zostanie dostarczone przed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dpisaniem umowy. 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5:00Z</dcterms:created>
  <dc:creator> </dc:creator>
  <dc:description/>
  <cp:keywords/>
  <dc:language>en-US</dc:language>
  <cp:lastModifiedBy> </cp:lastModifiedBy>
  <cp:lastPrinted>2015-01-14T07:48:00Z</cp:lastPrinted>
  <dcterms:modified xsi:type="dcterms:W3CDTF">2015-01-14T06:48:00Z</dcterms:modified>
  <cp:revision>7</cp:revision>
  <dc:subject/>
  <dc:title>…………………………………………</dc:title>
</cp:coreProperties>
</file>