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Ogłosz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na podstawie art. 26 ustawy z dnia 15 kwietnia 2011 r. o działalności leczniczej ( t. j. Dz. U. 2013 poz. 217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asza konkurs 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1)  przez lekarzy 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kardiologii, chirur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gólnej, onkologii klinicznej  (doświadczenie   w  chemioterapii ) ,  pediatrii,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urologii, okulistyki,   neurologii, anestezjologii i intensywnej terapii, radiologii i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iagnostyki obrazowej, nefrologii,  geriatrii, chirurgii onkologicznej, ortopedii 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traumatologii narządu ruchu, laryngologii, położnictwa i   ginekologii,  neonatologii,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gastroenterologii, patomorfologii,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onkologii klinicznej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doświadczenie w   chemioterapii), chirurgii ogólnej, chirurgii naczyniowej, ortopedii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 traumatologii narządu  ruchu,  neurochirurgii,  rehabilitacji  medycznej, alergologii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ermatologii,  endokrynologii,  gastroenterologii, chorób płuc, kardiologii,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laryngologii, nefrologii,  psychiatrii, okulistyki,   neurologii dla   dorosłych i dzieci,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urologii,   położnictwa i ginekologii, diabetologii, opieki   paliatywnej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omowej  opieki   paliatywno –  hospicyjnej, medycyny pracy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c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ambulatoryjnej i wyjazdowej  opieki lekarskiej 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</w:rPr>
        <w:t>Czas trwania umowy : od dnia 01.04.2015 r.  do dnia 31.12.2017 r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 Czas rozpoczęcia udzielania świadczeń od 01.04. 2015 r. lub inny obustronnie ustalony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raz   napisem „Postępowanie konkursowe Nr 3  /NM./2015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ielospecjalistycznego  im. dr. Ludwika  Błażka w Inowrocławiu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rminie do dnia  06.03.2015 r. do godz.13: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brany ze stron internetowej udzielającego zamówienia www.pszozino.org.pl lub 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  Otwarcie ofert nastąpi w dniu  09.03.2015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19.03.2015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 Dodatkowych informacji w sprawie konkursu udziela :  Zastępca Dyrektora d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Lecznictwa, Kierownik Lecznictwa Specjalistycznego,  Kierownik Działu Marketingu  i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ierownik Działu Spraw Pracowniczych odpowiednio  pod numerami telefonów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2/35 45  (323, 325,  304, 29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Wzór umo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19:00Z</dcterms:created>
  <dc:creator> </dc:creator>
  <dc:description/>
  <cp:keywords/>
  <dc:language>en-US</dc:language>
  <cp:lastModifiedBy> </cp:lastModifiedBy>
  <dcterms:modified xsi:type="dcterms:W3CDTF">2015-02-25T08:19:00Z</dcterms:modified>
  <cp:revision>2</cp:revision>
  <dc:subject/>
  <dc:title/>
</cp:coreProperties>
</file>