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 xml:space="preserve">1) w Oddziale …………..…........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 xml:space="preserve">2) w Przychodni Przyszpitalnej - Poradni  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w Zakładzie Pomocy Doraźnej i Ratownictwa Medycznego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4) </w:t>
      </w:r>
      <w:r>
        <w:rPr>
          <w:rFonts w:cs="Times New Roman" w:ascii="Times New Roman" w:hAnsi="Times New Roman"/>
          <w:b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</w:rPr>
        <w:t xml:space="preserve">a)   w dni powszednie w ramach zabezpieczenia  dziennej i nocnej pomocy ambulatoryjnej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godz. 18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 w dni powszednie w ramach zabezpieczenia  dziennej i nocnej pomocy wyjazdowej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19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  w soboty, niedziel i święta w ramach zabezpieczenia  dziennej i nocnej pomocy ambulatoryjnej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7,00 – 7,00 dnia  następnego  nie mniej niż ....................  razy miesięcz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 w soboty, niedziel i święta w ramach zabezpieczenia  dziennej  pomocy ambulatoryjnej  pediatrycznej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8,00 – 20,00  nie mniej niż ....................  razy miesięcznie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za co proponuję wynagrodzenie ................... zł.*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  w soboty, niedziel i święta  w ramach zabezpieczenia  dziennej i nocnej pomocy wyjazdowej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 godz. 7,00 – 7,00 dnia  następnego  nie mniej niż ....................  razy miesięcznie,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)  zapewnienie całodobowej opieki medycznej w Szpitalu Powiatowym w Inowrocławiu :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 w dni powszednie  w Izbie Przyjęć z Oddziałem  Ratunkowym</w:t>
      </w:r>
      <w:r>
        <w:rPr>
          <w:rFonts w:cs="Times New Roman" w:ascii="Times New Roman" w:hAnsi="Times New Roman"/>
          <w:b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) w soboty, niedziele i święta</w:t>
      </w:r>
      <w:r>
        <w:rPr>
          <w:rFonts w:cs="Times New Roman" w:ascii="Times New Roman" w:hAnsi="Times New Roman"/>
          <w:u w:val="single"/>
        </w:rPr>
        <w:t xml:space="preserve"> w</w:t>
      </w:r>
      <w:r>
        <w:rPr>
          <w:rFonts w:cs="Times New Roman" w:ascii="Times New Roman" w:hAnsi="Times New Roman"/>
        </w:rPr>
        <w:t xml:space="preserve"> Izbie Przyjęć  z Oddziałem Ratunkowym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7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Medycznego: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) w 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nagrodzenie ............... zł.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 które   ubiega się oferent, wystawione przez lekarza medycyny pracy Szpitala Wielospecjalistycznego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im. dr. Ludwika Błażka   w  Inowrocławiu lub  dołączone oświadczenie,  że zostanie dostarczone przed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pisaniem umowy. 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1:00Z</dcterms:created>
  <dc:creator> </dc:creator>
  <dc:description/>
  <cp:keywords/>
  <dc:language>en-US</dc:language>
  <cp:lastModifiedBy> </cp:lastModifiedBy>
  <dcterms:modified xsi:type="dcterms:W3CDTF">2015-02-25T08:21:00Z</dcterms:modified>
  <cp:revision>2</cp:revision>
  <dc:subject/>
  <dc:title/>
</cp:coreProperties>
</file>