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2. Składam ofertę   na udzielanie świadczeń zdrowotnych w zakresie  radiologii i diagnostyki obrazowej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Zakładzie Diagnostyki Obrazowej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koordynowanie </w:t>
      </w:r>
      <w:r>
        <w:rPr>
          <w:rFonts w:cs="Times New Roman" w:ascii="Times New Roman" w:hAnsi="Times New Roman"/>
          <w:b/>
        </w:rPr>
        <w:t xml:space="preserve"> świadczeń zdrowotnych  udzielanych w Zakładzie Diagnostyki Obrazowej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za co proponuję wynagrodzenie ................... zł.  miesięcznie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2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Zakładzie Diagnostyki Obrazowej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 xml:space="preserve">b) w soboty, niedziele i święta  w Zakładzie Diagnostyki Obrazowej     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7-12-05T10:09:00Z</cp:lastPrinted>
  <dcterms:modified xsi:type="dcterms:W3CDTF">2018-01-02T11:26:00Z</dcterms:modified>
  <cp:revision>62</cp:revision>
  <dc:subject/>
  <dc:title/>
</cp:coreProperties>
</file>