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                                          Formularza oferty dla pielęgniarki/położnej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pieczęć firmowa Oferenta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Szpital Wielospecjalistyczny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im. dr. Ludwika Błażk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</w:rPr>
        <w:t xml:space="preserve">w Inowrocławiu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</w:rPr>
        <w:t>ul. Poznańska 9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</w:rPr>
        <w:t>Oferta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ełna nazwa i adres Oferenta: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Składam ofertę na udzielanie świadczeń zdrowotnych  w zakresie świadczeń pielęgniarki/położnej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)  w wymiarze godzin …......... miesięcznie w:*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  </w:t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)</w:t>
      </w: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 wykonanie świadczeń w dni powszednie  w porze dziennej  proponuję wynagrodzenie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</w:t>
      </w:r>
      <w:r>
        <w:rPr>
          <w:rFonts w:cs="Times New Roman" w:ascii="Times New Roman" w:hAnsi="Times New Roman"/>
          <w:b/>
          <w:sz w:val="22"/>
          <w:szCs w:val="22"/>
        </w:rPr>
        <w:t xml:space="preserve">)  </w:t>
      </w:r>
      <w:r>
        <w:rPr>
          <w:rFonts w:cs="Times New Roman" w:ascii="Times New Roman" w:hAnsi="Times New Roman"/>
          <w:sz w:val="22"/>
          <w:szCs w:val="22"/>
        </w:rPr>
        <w:t>w niedziele , święta i dni wolne od prac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w porze dziennej   proponuję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ynagrodzenie  ................... zł.  za jedną godzinę</w:t>
      </w:r>
    </w:p>
    <w:p>
      <w:pPr>
        <w:pStyle w:val="WWZwykytekst"/>
        <w:tabs>
          <w:tab w:val="clear" w:pos="708"/>
          <w:tab w:val="left" w:pos="43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435" w:leader="none"/>
        </w:tabs>
        <w:ind w:left="36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za wykonanie świadczeń w porze nocnej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proponuję wynagrodzenie  …….................... zł.  za   jedną godzinę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świadczam , że zapoznałam / zapoznałem się z treścią ogłoszenia oraz szczegółowymi warunkami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konkursu ofert.</w:t>
      </w:r>
    </w:p>
    <w:p>
      <w:pPr>
        <w:pStyle w:val="WWZwykytekst"/>
        <w:ind w:left="180" w:right="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świadczam, że  zapoznałam/zapoznałem się z wzorem umowy oraz że akceptuję, iż według tego   wzoru  zostanie zawarta umowa na udzielanie świadczeń zdrowotnych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 Oświadczam , że uważam się związana / związany ofertą 30 dni od upływu terminu  składania ofert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Załącznikami do niniejszej oferty są 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a) kserokopie dokumentów stwierdzających nabycie kwalifikacji zawodowych ( dyplom, prawo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wykonywania  zawodu   oraz inne dokumenty potwierdzając  kwalifikacje,)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b) zaświadczenie o wpisie do ewidencji działalności gospodarczej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c) polisa ubezpieczeniowa lub dołączone oświadczenie, że zostanie zawarta przed podpisaniem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umowy,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d) zaświadczenie  lekarskie o braku przeciwwskazań zdrowotnych do wykonywania pracy na </w:t>
      </w:r>
    </w:p>
    <w:p>
      <w:pPr>
        <w:pStyle w:val="WWZwykytekst"/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stanowisku,  o które   ubiega się oferent wystawione przez lekarza medycyny pracy  lub  dołączone oświadczenie,   że zostanie dostarczone przed podpisaniem umowy. 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..............................................................                                                    ...................................................................   (miejscowość, data )                                                                                   (podpis / pieczęć oferenta )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0:00Z</dcterms:created>
  <dc:creator> </dc:creator>
  <dc:description/>
  <dc:language>en-US</dc:language>
  <cp:lastModifiedBy> </cp:lastModifiedBy>
  <cp:lastPrinted>2018-05-17T12:24:00Z</cp:lastPrinted>
  <dcterms:modified xsi:type="dcterms:W3CDTF">2018-05-17T10:27:00Z</dcterms:modified>
  <cp:revision>31</cp:revision>
  <dc:subject/>
  <dc:title>…………………………………………</dc:title>
</cp:coreProperties>
</file>