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4"/>
        </w:numPr>
        <w:ind w:left="284" w:right="0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 Dz. U.  2018. 160 j.t z późn. zm.) oraz ustawy z dnia 27 sierpnia 2004 r. o świadczeniach opieki zdrowotnej finansowanych ze środków publicznych ( Dz. U.  2018 . 1510 j.t.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bezpieczonych i innych uprawnionych do świadczeń opieki zdrowotnej:</w:t>
      </w:r>
    </w:p>
    <w:p>
      <w:pPr>
        <w:pStyle w:val="Defaul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)  przez lekarzy:</w:t>
      </w:r>
    </w:p>
    <w:p>
      <w:pPr>
        <w:pStyle w:val="WWZwykytekst"/>
        <w:ind w:left="54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irurgii ogólnej, chorób wewnętrznych, urologii,   neurologii, anestezjologii i  intensywnej terapii, radiologii i diagnostyki obrazowej   położnictwa i ginekologii oznaczone jako usługi  szpitalne CPV 85111000-0  świadczone  przez personel  medyczny   CVP  85141000-9, </w:t>
      </w:r>
    </w:p>
    <w:p>
      <w:pPr>
        <w:pStyle w:val="WWZwykytekst"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b)  w Zakładzie Pomocy Doraźnej i Ratownictwa Medycznego - Poradnia Nocnej i Świątecznej Opieki Zdrowotnej (ambulatoryjnej ii wyjazdowej ) , </w:t>
      </w:r>
      <w:r>
        <w:rPr>
          <w:rFonts w:cs="Times New Roman" w:ascii="Times New Roman" w:hAnsi="Times New Roman"/>
          <w:bCs/>
          <w:sz w:val="24"/>
          <w:szCs w:val="24"/>
        </w:rPr>
        <w:t xml:space="preserve"> 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przez personel medyczny CVP  85141000-9,</w:t>
      </w:r>
    </w:p>
    <w:p>
      <w:pPr>
        <w:pStyle w:val="WWZwykytekst"/>
        <w:ind w:left="540" w:right="0" w:hanging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z  pielęgniarki i położne </w:t>
      </w:r>
      <w:r>
        <w:rPr>
          <w:rFonts w:cs="Times New Roman" w:ascii="Times New Roman" w:hAnsi="Times New Roman"/>
          <w:sz w:val="24"/>
          <w:szCs w:val="24"/>
        </w:rPr>
        <w:t xml:space="preserve">w zakresie wynikającym z Ustawy  o zawodach pielęgniarki </w:t>
      </w:r>
    </w:p>
    <w:p>
      <w:pPr>
        <w:pStyle w:val="Normal"/>
        <w:widowControl/>
        <w:suppressAutoHyphens w:val="true"/>
        <w:bidi w:val="0"/>
        <w:ind w:left="450" w:right="0" w:hanging="0"/>
        <w:rPr>
          <w:color w:val="000000"/>
          <w:sz w:val="24"/>
          <w:szCs w:val="24"/>
          <w:lang w:eastAsia="pl-PL" w:bidi="zxx"/>
        </w:rPr>
      </w:pPr>
      <w:r>
        <w:rPr>
          <w:sz w:val="24"/>
          <w:szCs w:val="24"/>
        </w:rPr>
        <w:t>i  położnej  w  oddziałach  Szpitala  Wielospecjalistycznego im. dr. L. Błażka w  Inowrocławiu  oznaczone jako usługi szpitalne    CPV 85111000-0   świadczone przez   pielęgniarki  CVP 85141200-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 od dnia 01.10.2</w:t>
      </w:r>
      <w:r>
        <w:rPr>
          <w:bCs/>
          <w:sz w:val="24"/>
          <w:szCs w:val="24"/>
          <w:lang w:bidi="zxx"/>
        </w:rPr>
        <w:t>018 r. do dnia 31.12.2020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10.2018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right="0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ind w:left="720" w:right="0" w:hanging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w </w:t>
      </w:r>
      <w:r>
        <w:rPr>
          <w:bCs/>
          <w:sz w:val="24"/>
          <w:szCs w:val="24"/>
        </w:rPr>
        <w:t>Zakładzie Pomocy Doraźnej i Ratownictwa Medycznego w ramach nocnej i świątecznej opieki zdrowotnej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bCs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Subtitle"/>
        <w:numPr>
          <w:ilvl w:val="0"/>
          <w:numId w:val="5"/>
        </w:numPr>
        <w:spacing w:before="0" w:after="0"/>
        <w:ind w:left="284" w:right="0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Dz. U.  2018.160 j.t. z późn. zm</w:t>
      </w:r>
      <w:r>
        <w:rPr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5"/>
        </w:numPr>
        <w:spacing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5"/>
        </w:numPr>
        <w:spacing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5"/>
        </w:numPr>
        <w:spacing w:before="0" w:after="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4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4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4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4"/>
        </w:numPr>
        <w:ind w:left="284" w:right="0" w:hanging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4"/>
        </w:numPr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2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2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2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2"/>
        </w:numPr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,</w:t>
      </w:r>
    </w:p>
    <w:p>
      <w:pPr>
        <w:pStyle w:val="Default"/>
        <w:bidi w:val="0"/>
        <w:ind w:left="28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</w:rPr>
        <w:t xml:space="preserve">kserokopii dokumentu potwierdzającego posiadanie przez oferenta odpowiedniego </w:t>
      </w:r>
    </w:p>
    <w:p>
      <w:pPr>
        <w:pStyle w:val="Default"/>
        <w:bidi w:val="0"/>
        <w:ind w:left="284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bidi w:val="0"/>
        <w:ind w:left="284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bidi w:val="0"/>
        <w:ind w:left="28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bidi="zxx"/>
        </w:rPr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  działalność 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widowControl/>
        <w:suppressAutoHyphens w:val="true"/>
        <w:autoSpaceDE w:val="false"/>
        <w:bidi w:val="0"/>
        <w:ind w:left="51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bidi="zxx"/>
        </w:rPr>
        <w:t>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u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bidi="zxx"/>
        </w:rPr>
        <w:t>dołączone   oświadczenie, że dokument   zostanie   dostarczony  przed           podpisaniem umowy, pod     rygorem odmowy  zawarcia umowy,</w:t>
      </w:r>
    </w:p>
    <w:p>
      <w:pPr>
        <w:pStyle w:val="WWZwykytekst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zaświadczenia lekarskiego o braku przeciwwskazań zdrowotnych do wykonywania </w:t>
      </w:r>
    </w:p>
    <w:p>
      <w:pPr>
        <w:pStyle w:val="WWZwykytekst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10.09.2018 r. w zamkniętej kopercie oznaczonej imieniem i nazwiskiem/ nazwą oferenta oraz napisem „Postępowanie konkursowe nr 6/2018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10.09.2018 r. do godz.13:00 w  Dziale Spraw Pracowniczych Szpitala Wielospecjalistycznego im. dr. Ludwika Błażka w Inowrocławiu lub pocztą pod adresem wskazanym w ogłoszen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/Naczelny Lekarz Szpital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Naczelna Pielęgniarka</w:t>
      </w:r>
    </w:p>
    <w:p>
      <w:pPr>
        <w:pStyle w:val="WWZwykytekst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Kierownik Działu Spraw Pracowniczych</w:t>
      </w:r>
    </w:p>
    <w:p>
      <w:pPr>
        <w:pStyle w:val="WWZwykytekst"/>
        <w:ind w:left="284" w:right="0" w:hanging="0"/>
        <w:rPr/>
      </w:pPr>
      <w:r>
        <w:rPr/>
      </w:r>
    </w:p>
    <w:p>
      <w:pPr>
        <w:pStyle w:val="WWZwykytekst"/>
        <w:ind w:left="284" w:right="0" w:hanging="0"/>
        <w:rPr/>
      </w:pPr>
      <w:r>
        <w:rPr/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9"/>
        </w:numPr>
        <w:bidi w:val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9"/>
        </w:numPr>
        <w:bidi w:val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9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bidi w:val="0"/>
        <w:ind w:left="180" w:righ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4. Kryterium wyboru oferty będzie wysokość zaoferowanego przez oferenta wynagrodzenia, a   w Oddziale Urologii i Onkologii Urologicznej także liczba zaoferowanych  świadczeń w celu zapewnienia całodobowej opieki medycznej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1"/>
          <w:numId w:val="11"/>
        </w:numPr>
        <w:bidi w:val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1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1"/>
        </w:numPr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bidi w:val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7"/>
        </w:numPr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2"/>
        </w:numPr>
        <w:bidi w:val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2"/>
        </w:numPr>
        <w:bidi w:val="0"/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1"/>
          <w:numId w:val="11"/>
        </w:numPr>
        <w:bidi w:val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0"/>
        </w:numPr>
        <w:bidi w:val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0"/>
        </w:numPr>
        <w:bidi w:val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0"/>
        </w:numPr>
        <w:bidi w:val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0"/>
        </w:numPr>
        <w:bidi w:val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0"/>
        </w:numPr>
        <w:bidi w:val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1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1"/>
        </w:numPr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1"/>
        </w:numPr>
        <w:ind w:left="567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1"/>
        </w:numPr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1"/>
        </w:numPr>
        <w:bidi w:val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1"/>
        </w:numPr>
        <w:bidi w:val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1"/>
        </w:numPr>
        <w:bidi w:val="0"/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1"/>
        </w:numPr>
        <w:bidi w:val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1"/>
        </w:numPr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numPr>
          <w:ilvl w:val="0"/>
          <w:numId w:val="6"/>
        </w:numPr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6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3"/>
        </w:numPr>
        <w:bidi w:val="0"/>
        <w:ind w:left="567" w:right="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3"/>
        </w:numPr>
        <w:bidi w:val="0"/>
        <w:ind w:left="567" w:right="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3"/>
        </w:numPr>
        <w:bidi w:val="0"/>
        <w:ind w:left="567" w:right="0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8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8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8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8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8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szpitalino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1"/>
          <w:numId w:val="15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5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5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5"/>
        </w:numPr>
        <w:bidi w:val="0"/>
        <w:ind w:left="284" w:righ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bidi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3"/>
        </w:numPr>
        <w:bidi w:val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Umowa o udzielanie świadczeń zdrowotnych zostanie zawarta na warunkach określonych  we wzorze umowy stanowiącej załącznik nr 1 do niniejszych warunków .</w:t>
      </w:r>
    </w:p>
    <w:p>
      <w:pPr>
        <w:pStyle w:val="WWZwykytekst"/>
        <w:numPr>
          <w:ilvl w:val="0"/>
          <w:numId w:val="13"/>
        </w:numPr>
        <w:ind w:left="284" w:right="0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podpisania umowy 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bidi="zxx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lang w:bidi="zxx"/>
    </w:rPr>
  </w:style>
  <w:style w:type="character" w:styleId="WW8Num15z0">
    <w:name w:val="WW8Num1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in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7:00Z</dcterms:created>
  <dc:creator> </dc:creator>
  <dc:description/>
  <dc:language>en-US</dc:language>
  <cp:lastModifiedBy> </cp:lastModifiedBy>
  <cp:lastPrinted>2018-08-31T11:36:00Z</cp:lastPrinted>
  <dcterms:modified xsi:type="dcterms:W3CDTF">2017-12-05T09:05:00Z</dcterms:modified>
  <cp:revision>69</cp:revision>
  <dc:subject/>
  <dc:title/>
</cp:coreProperties>
</file>