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2. Składam ofertę  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ną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2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zł. za jedną  godzinę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  razy miesięcznie, za co proponuję wynagrodzenie ……..    …. zł.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nie mniej niż ...................  razy miesięcznie, za co proponuję wynagrodzenie ...... ..... zł. za jedną godzinę.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zł. za jedną godzinę. 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3) </w:t>
      </w:r>
      <w:r>
        <w:rPr>
          <w:rFonts w:cs="Times New Roman" w:ascii="Times New Roman" w:hAnsi="Times New Roman"/>
          <w:b/>
          <w:lang w:bidi="zxx"/>
        </w:rPr>
        <w:t xml:space="preserve">w Zakładzie Pomocy Doraźnej i Ratownictwa Medycznego – Poradnia Nocnej i Świątecznej Opieki  Zdrowotnej </w:t>
      </w:r>
      <w:r>
        <w:rPr>
          <w:rFonts w:cs="Times New Roman" w:ascii="Times New Roman" w:hAnsi="Times New Roman"/>
          <w:b/>
          <w:bCs/>
          <w:lang w:bidi="zxx"/>
        </w:rPr>
        <w:t>*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 nocnej i świątecznej 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b)   w dni powszednie w ramach zabezpieczenia   nocnej i świątecznej 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za jedną godzinę.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c)   w soboty, niedziel i święta w ramach zabezpieczenia  nocnej i świątecznej pomocy ambulatoryjnej   w godz. 8,00 – 8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d)   w soboty, niedziel i święta  w ramach zabezpieczenia   nocnej i świątecznej 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4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*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 piątki  nie mniej niż .......  razy miesięcznie, za co proponuję    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za  jedną  godzinę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............... zł.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8:00Z</dcterms:created>
  <dc:creator> </dc:creator>
  <dc:description/>
  <cp:keywords/>
  <dc:language>en-US</dc:language>
  <cp:lastModifiedBy> </cp:lastModifiedBy>
  <cp:lastPrinted>2018-03-01T11:01:00Z</cp:lastPrinted>
  <dcterms:modified xsi:type="dcterms:W3CDTF">2018-04-04T09:19:00Z</dcterms:modified>
  <cp:revision>63</cp:revision>
  <dc:subject/>
  <dc:title/>
</cp:coreProperties>
</file>