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…………………………………………</w:t>
      </w:r>
      <w:r>
        <w:rPr>
          <w:rFonts w:cs="Times New Roman" w:ascii="Times New Roman" w:hAnsi="Times New Roman"/>
          <w:lang w:bidi="zxx"/>
        </w:rPr>
        <w:t>.                                                                    Formularz oferty   dla lekarza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(pieczęć firmowa Oferenta)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lang w:bidi="zxx"/>
        </w:rPr>
        <w:t>S</w:t>
      </w:r>
      <w:r>
        <w:rPr>
          <w:rFonts w:cs="Times New Roman" w:ascii="Times New Roman" w:hAnsi="Times New Roman"/>
          <w:b/>
          <w:sz w:val="24"/>
          <w:lang w:bidi="zxx"/>
        </w:rPr>
        <w:t xml:space="preserve">zpital Wielospecjalistyczn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 xml:space="preserve">im. dr. Ludwika Błażka        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w Inowrocławiu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lang w:bidi="zxx"/>
        </w:rPr>
      </w:pPr>
      <w:r>
        <w:rPr>
          <w:rFonts w:cs="Times New Roman" w:ascii="Times New Roman" w:hAnsi="Times New Roman"/>
          <w:b/>
          <w:sz w:val="28"/>
          <w:lang w:bidi="zxx"/>
        </w:rPr>
        <w:t>Oferta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...........................................................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2. Składam ofertę na udzielanie świadczeń zdrowotnych w zakresie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bidi="zxx"/>
        </w:rPr>
        <w:t>..…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1) w Oddziale …………..…................................................................................................................................. 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w dni powszednie w ilości …………………………godzin  tygodniowo  ,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za co proponuje wynagrodzenie...................................zł. za godzinę*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za co proponuje wynagrodzenie...................................zł. za jeden punkt*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>- za jedną godzinę wynikającą z karty  znieczulenia proponuję wynagrodzenia .......................zł.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- za wykonywanie zadań koordynatora w I Oddziale Chirurgii Ogólnej i Onkologicznej i  Zakładzie 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>Diagnostyki Obrazowej proponuję wynagrodzenie ............................... zł. miesięcznie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2) w Przychodni Przyszpitalnej - Poradni  </w:t>
      </w:r>
      <w:r>
        <w:rPr>
          <w:rFonts w:cs="Times New Roman" w:ascii="Times New Roman" w:hAnsi="Times New Roman"/>
          <w:lang w:bidi="zxx"/>
        </w:rPr>
        <w:t>…………………………………………………………………….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w ilości ……………………….. godzin tygodniowo w poradni,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za co proponuje wynagrodzenie...................................zł. za jeden punkt*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lang w:bidi="zxx"/>
        </w:rPr>
        <w:t>- za co proponuję wynagrodzenie ..................................zł. za jedną godzinę*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- za co proponuje wynagrodzenie ..................................zł. miesięcznie*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>3) w Zakładzie Pomocy Doraźnej i Ratownictwa Medycznego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za co proponuję wynagrodzenie....................................zł. za  godzinę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lang w:bidi="zxx"/>
        </w:rPr>
        <w:t>4)  zapewnienie całodobowej opieki medycznej w Szpitalu Powiatowym w Inowrocławiu :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a)  w dni powszednie  w Oddziale  …………………………………………………………………………      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   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 </w:t>
      </w:r>
      <w:r>
        <w:rPr>
          <w:rFonts w:cs="Times New Roman" w:ascii="Times New Roman" w:hAnsi="Times New Roman"/>
          <w:lang w:bidi="zxx"/>
        </w:rPr>
        <w:t xml:space="preserve">nie mniej niż ............  razy miesięcznie, za co proponuję wynagrodzenie ……………................... zł.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  <w:r>
        <w:rPr>
          <w:rFonts w:cs="Times New Roman" w:ascii="Times New Roman" w:hAnsi="Times New Roman"/>
          <w:lang w:bidi="zxx"/>
        </w:rPr>
        <w:t>b) w soboty, niedziele i święta  w Oddziale …………….............................................................................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>nie mniej niż .............  razy miesięcznie, za co proponuję wynagrodzenie ……..……….................. zł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c) w dni powszednie  w Szpitalnym Oddziale   Ratunkowym i Izbie Przyjęć</w:t>
      </w:r>
      <w:r>
        <w:rPr>
          <w:rFonts w:cs="Times New Roman" w:ascii="Times New Roman" w:hAnsi="Times New Roman"/>
          <w:b/>
          <w:lang w:bidi="zxx"/>
        </w:rPr>
        <w:t>:</w:t>
      </w:r>
    </w:p>
    <w:p>
      <w:pPr>
        <w:pStyle w:val="WWZwykytekst"/>
        <w:tabs>
          <w:tab w:val="clear" w:pos="708"/>
          <w:tab w:val="left" w:pos="1581" w:leader="none"/>
        </w:tabs>
        <w:ind w:left="14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1581" w:leader="none"/>
        </w:tabs>
        <w:ind w:left="14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>nie mniej niż ...................  razy miesięcznie, za co proponuję wynagrodzenie ..................................... zł.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d) w soboty, niedziele i święta</w:t>
      </w:r>
      <w:r>
        <w:rPr>
          <w:rFonts w:cs="Times New Roman" w:ascii="Times New Roman" w:hAnsi="Times New Roman"/>
          <w:u w:val="single"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>w Szpitalnym Oddziale Ratunkowym i Izbie Przyjęć: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</w:p>
    <w:p>
      <w:pPr>
        <w:pStyle w:val="WWZwykytekst"/>
        <w:tabs>
          <w:tab w:val="clear" w:pos="708"/>
          <w:tab w:val="left" w:pos="87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nie mniej niż .................  razy miesięcznie, za co proponuję wynagrodzenie ..................................... zł. 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bCs/>
          <w:lang w:bidi="zxx"/>
        </w:rPr>
        <w:t xml:space="preserve">5) </w:t>
      </w:r>
      <w:r>
        <w:rPr>
          <w:rFonts w:cs="Times New Roman" w:ascii="Times New Roman" w:hAnsi="Times New Roman"/>
          <w:b/>
          <w:lang w:bidi="zxx"/>
        </w:rPr>
        <w:t>w Zakładzie Pomocy Doraźnej i Ratownictwa Medycznego –podstawowa opieka zdrowotna</w:t>
      </w:r>
      <w:r>
        <w:rPr>
          <w:rFonts w:cs="Times New Roman" w:ascii="Times New Roman" w:hAnsi="Times New Roman"/>
          <w:b/>
          <w:bCs/>
          <w:lang w:bidi="zxx"/>
        </w:rPr>
        <w:t>: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b/>
          <w:b/>
          <w:bCs/>
          <w:lang w:bidi="zxx"/>
        </w:rPr>
      </w:pPr>
      <w:r>
        <w:rPr>
          <w:rFonts w:cs="Times New Roman" w:ascii="Times New Roman" w:hAnsi="Times New Roman"/>
          <w:b/>
          <w:bCs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bidi="zxx"/>
        </w:rPr>
        <w:t>a)   w dni powszednie w ramach zabezpieczenia  dziennej i nocnej pomocy ambulatoryjnej   w</w:t>
      </w:r>
      <w:r>
        <w:rPr>
          <w:rFonts w:cs="Times New Roman" w:ascii="Times New Roman" w:hAnsi="Times New Roman"/>
          <w:b/>
          <w:bCs/>
          <w:lang w:bidi="zxx"/>
        </w:rPr>
        <w:t xml:space="preserve"> </w:t>
      </w:r>
      <w:r>
        <w:rPr>
          <w:rFonts w:cs="Times New Roman" w:ascii="Times New Roman" w:hAnsi="Times New Roman"/>
          <w:lang w:bidi="zxx"/>
        </w:rPr>
        <w:t xml:space="preserve">godz. 18,00 – 7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................... zł.*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b)   w dni powszednie w ramach zabezpieczenia  dziennej i nocnej pomocy wyjazdowej    w godz. 19,00 – 7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 * 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  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c)   w soboty, niedziel i święta w ramach zabezpieczenia  dziennej i nocnej pomocy ambulatoryjnej   w godz. 7,00 – 7,00 dnia  następnego  nie mniej niż ....................  razy miesięcznie,  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*  </w:t>
      </w:r>
    </w:p>
    <w:p>
      <w:pPr>
        <w:pStyle w:val="WWZwykytekst"/>
        <w:tabs>
          <w:tab w:val="clear" w:pos="708"/>
          <w:tab w:val="left" w:pos="435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d)   w soboty, niedziel i święta w ramach zabezpieczenia  dziennej  pomocy ambulatoryjnej  pediatrycznej   w godz. 8,00 – 20,00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 xml:space="preserve">za co proponuję wynagrodzenie ................... zł.* 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e)   w soboty, niedziel i święta  w ramach zabezpieczenia  dziennej i nocnej pomocy wyjazdowej   w godz. 7,00 – 7,00 dnia  następnego  nie mniej niż ....................  razy miesięcznie, </w:t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</w:t>
      </w:r>
      <w:r>
        <w:rPr>
          <w:rFonts w:cs="Times New Roman" w:ascii="Times New Roman" w:hAnsi="Times New Roman"/>
          <w:lang w:bidi="zxx"/>
        </w:rPr>
        <w:t>za co proponuję wynagrodzenie ................... zł.*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6) ramach zapewnienia całodobowej opieki medycznej w Zakładzie Pomocy Doraźnej i Ratownictwa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b/>
          <w:lang w:bidi="zxx"/>
        </w:rPr>
        <w:t xml:space="preserve">     </w:t>
      </w:r>
      <w:r>
        <w:rPr>
          <w:rFonts w:cs="Times New Roman" w:ascii="Times New Roman" w:hAnsi="Times New Roman"/>
          <w:b/>
          <w:lang w:bidi="zxx"/>
        </w:rPr>
        <w:t xml:space="preserve">Medycznego: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a) w dni powszednie ( od poniedziałku do czwartku)  nie mniej niż .......  razy miesięcznie, za co proponuję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 xml:space="preserve">wynagrodzenie  ................ zł.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</w:t>
      </w:r>
    </w:p>
    <w:p>
      <w:pPr>
        <w:pStyle w:val="WWZwykytekst"/>
        <w:tabs>
          <w:tab w:val="clear" w:pos="708"/>
          <w:tab w:val="left" w:pos="435" w:leader="none"/>
        </w:tabs>
        <w:rPr/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b) w  piątki  nie mniej niż .......  razy miesięcznie, za co proponuję    wynagrodzenie  ................ zł. 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 xml:space="preserve">c) w soboty, niedziele i święta   nie mniej niż ........  razy miesięcznie,    za co proponuję 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</w:p>
    <w:p>
      <w:pPr>
        <w:pStyle w:val="WWZwykytekst"/>
        <w:rPr/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>wynagrodzenie ............... zł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)   realizacja transportu specjalistycznego w Szpitalnym Oddziale Ratunkowym: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)  w dni powszednie nie mniej niż .....  razy miesięcznie, za co proponuję wynagrodzenie  ............ zł.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)  w soboty, niedziele i święta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nie mniej niż ....................  razy    miesięcznie ,za co proponuję 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wynagrodzenie  ................... zł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</w:t>
      </w:r>
      <w:r>
        <w:rPr>
          <w:rFonts w:cs="Times New Roman" w:ascii="Times New Roman" w:hAnsi="Times New Roman"/>
          <w:lang w:bidi="zxx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>4. O</w:t>
      </w:r>
      <w:r>
        <w:rPr>
          <w:rFonts w:cs="Times New Roman" w:ascii="Times New Roman" w:hAnsi="Times New Roman"/>
        </w:rPr>
        <w:t xml:space="preserve">świadczam, że  zapoznałam/zapoznałem się z wzorem umowy oraz że akceptuję, iż według tego wzoru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a) kserokopie dokumentów stwierdzających nabycie kwalifikacji zawodowych ( dyplom, prawo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>wykonywania  zawodu,  dyplom specjalizacji  oraz inne dokumenty potwierdzające 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>b) aktualne  zaświadczenie o wpisie do rejestru podmiotów wykonujących działalność leczniczą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>c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d) polisa ubezpieczeniowa lub dołączone oświadczenie, że zostanie zawarta przed podpisaniem  umowy, 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   </w:t>
      </w:r>
      <w:r>
        <w:rPr>
          <w:rFonts w:cs="Times New Roman" w:ascii="Times New Roman" w:hAnsi="Times New Roman"/>
          <w:lang w:bidi="zxx"/>
        </w:rPr>
        <w:t xml:space="preserve">e) zaświadczenie  lekarskie o braku przeciwwskazań zdrowotnych do wykonywania pracy na stanowisku,         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o które   ubiega się oferent  lub  dołączone oświadczenie,  że zostanie dostarczone przed podpisaniem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lang w:bidi="zxx"/>
        </w:rPr>
        <w:t xml:space="preserve">        </w:t>
      </w:r>
      <w:r>
        <w:rPr>
          <w:rFonts w:cs="Times New Roman" w:ascii="Times New Roman" w:hAnsi="Times New Roman"/>
          <w:lang w:bidi="zxx"/>
        </w:rPr>
        <w:t xml:space="preserve">umowy. </w:t>
      </w:r>
    </w:p>
    <w:p>
      <w:pPr>
        <w:pStyle w:val="WWZwykytekst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/>
          <w:lang w:bidi="zxx"/>
        </w:rPr>
        <w:t>.............................................................                                                    ..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 </w:t>
      </w:r>
      <w:r>
        <w:rPr>
          <w:rFonts w:cs="Times New Roman" w:ascii="Times New Roman" w:hAnsi="Times New Roman"/>
          <w:b/>
          <w:lang w:bidi="zxx"/>
        </w:rPr>
        <w:t>( miejscowość, data )                                                                                   (podpis / pieczęć oferenta )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* - niepotrzebne skreślić</w:t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Załącznik do oferty                                      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dla lekarzy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ywanie badań diagnostycznych i konsultacji: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Z zakresu diagnostyki kardiologicznej: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WWZwykyteks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echo serca dzieci, za co proponuję wynagrodzenie .........................................................................................zł.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opisy EKG dzieci, za co proponuję wynagrodzenie ........................................................................................zł.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próby wysiłkowe , za co proponuję wynagrodzenie ........................................................................................zł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opisy EKG, za co proponuję wynagrodzenie ....................................................................................................zł.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Z zakresu diagnostyki obrazowej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-opis zdjęć rentgenowskich, za co proponuję wynagrodzenie ….......................................................................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prześwietlenia, za co proponuję wynagrodzenie …..........................................................................................z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-badania USG jamy brzusznej, piersi, tarczycy, tkanek miękkich, za co proponuję wynagrodzenie ................z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-</w:t>
      </w:r>
      <w:r>
        <w:rPr/>
        <w:t>badania USG Dopller, za co proponuję wynagrodzenie …...............................................................................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- badania TK głowy bez kontrastu, kręgosłupa 1 odcinek bez kontrastu, za co proponuję wynagrodzenie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............................z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- badania TK głowy z kontrastem, kręgosłupa 1 odcinek z kontrastem, za co proponuję wynagrodzenie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.............................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badania TK z kontrastem min. klatki piersiowej, kości długich miednicy małej oraz kolonoskopii wirtualnej,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a co proponuję wynagrodzenie …..................................................................................................................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badania TK zatok, kości skroniowych, wszystkich stawów, klatki piersiowej bez kontrastu, za co proponuję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wynagrodzenie …............................................................................................................................................zł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badanie TK jamy brzusznej z miednicą małą z kontrastem, szyi- gardło-krtań z kontrastem, angio CT, za co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oponuję wynagrodzenie................................................................................................................................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- badania BACK, za co proponuję wynagrodzenie ...........................................................................................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 badanie urografii, cystouretrografii fikcyjnej, cholangiografii, HSG, za co proponuję wynagrodzenie ........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- badanie ECPW, za co proponuje wynagrodzenie...........................................................................................z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badania USG ambulatoryjne za co proponuję wynagrodzenie …...................................................................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Z zakresu badań endoskopowyc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-gastroskopia za co proponuję wynagrodzenie …..............................................................................................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kolonoskopia za co proponuję wynagrodzenie …...........................................................................................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olipektomia, za co proponuje wynagrodzenie .................................................................................................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wytworzenie PEG, za co proponuje wynagrodzenie ........................................................................................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Z zakresu neurolog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- opis badań EEG dzieci, za co proponuję wynagrodzenie ...............................................................................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 opis badań EEG, za co proponuję wynagrodzenie .........................................................................................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konsultacje specjalistyczne dzieci z oddziałów szpitalnych, za co proponuje wynagrodzenie.......................zł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5. Z zakresu patomorfolog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- wykonanie sekcji zwłok za co proponuje wynagrodzenie …………………………………….............. .....zł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diagnoza badania histopatologicznego za co proponuję wynagrodzenie ……………………..............…....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wykonanie biopsji aspiracyjnej cienko igłowej i diagnostykę materiału za co proponuję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ynagrodzenie……………................................................................................................................…......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badanie cytologii złuszczeniowej za co proponuję wynagrodzenie…………………....……….................. .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obranie materiału do badania za co proponuję wynagrodzenie ………………………...…...............……..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 Medycyna pra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- </w:t>
      </w:r>
      <w:r>
        <w:rPr/>
        <w:t>konsultacje,  za co proponuję wynagrodzenie   .........................................................................................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 dobór szkieł w poradzie okulistycznej, za co proponuję wynagrodzenie ..................................................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 Konsultacje specjalistyczne  pacjentów oddziałów szpitalnych z zakresu psychiatrii, dermatologii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alergologii dziecięcej,</w:t>
      </w:r>
      <w:r>
        <w:rPr/>
        <w:t xml:space="preserve">    za co proponuję wynagrodzenie   ......................................................................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                                       Formularz oferty dla diagnosty laboratoryjnego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pieczęć firmowa Oferenta)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Szpital Wielospecjalistyczny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im. dr. Ludwika Błażk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w Inowrocławiu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kładam ofertę na udzielanie świadczeń zdrowotnych w zakresie zadań diagnosty laboratoryjnego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 Centralnym Laboratorium Analitycznym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)  w dni powszednie w ilości …………………………godzin  tygodniowo  ,</w:t>
      </w:r>
    </w:p>
    <w:p>
      <w:pPr>
        <w:pStyle w:val="WWZwykytekst"/>
        <w:tabs>
          <w:tab w:val="clear" w:pos="708"/>
          <w:tab w:val="left" w:pos="2100" w:leader="none"/>
        </w:tabs>
        <w:ind w:left="4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za co proponuje wynagrodzenie...................................zł. za godzinę</w:t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)  zapewnienie całodobowej opieki medyczne w Centralnym Laboratorium Analitycznym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)  w dni powszednie  ( od poniedziałku do piątku)    nie mniej niż ............  razy miesięcznie,</w:t>
      </w:r>
    </w:p>
    <w:p>
      <w:pPr>
        <w:pStyle w:val="WWZwykyteks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WWZwykyteks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za co proponuję wynagrodzenie ……………................... zł.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b) w soboty, niedziele i święta     nie mniej niż .............  razy miesięcznie, 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za co proponuję wynagrodzenie ……..……….................. zł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konkursu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Oświadczam, że  zapoznałam/zapoznałem się z wzorem umowy oraz że akceptuję, iż według tego wzoru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a) kserokopie dokumentów stwierdzających nabycie kwalifikacji zawodowych ( dyplom, dyplom              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pecjalizacji  oraz    inne dokumenty potwierdzające 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c) polisa ubezpieczeniowa lub dołączone oświadczenie, że zostanie zawarta przed podpisaniem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umowy,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d) zaświadczenie  lekarskie o braku przeciwwskazań zdrowotnych do wykonywania pracy na </w:t>
      </w:r>
    </w:p>
    <w:p>
      <w:pPr>
        <w:pStyle w:val="WWZwykytekst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stanowisku,  o które   ubiega się oferent wystawione przez lekarza medycyny pracy  lub  dołączone oświadczenie,    że zostanie dostarczone przed podpisaniem umowy. 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.............................................................                                                    ...............................................................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 miejscowość, data )                                                                                   (podpis / pieczęć oferenta )</w:t>
      </w:r>
    </w:p>
    <w:p>
      <w:pPr>
        <w:pStyle w:val="WWZwykytekst"/>
        <w:jc w:val="both"/>
        <w:rPr>
          <w:rFonts w:ascii="Symbol" w:hAnsi="Symbol" w:cs="Symbol"/>
          <w:b/>
          <w:b/>
        </w:rPr>
      </w:pPr>
      <w:r>
        <w:rPr>
          <w:rFonts w:cs="Symbol" w:ascii="Symbol" w:hAnsi="Symbol"/>
          <w:b/>
        </w:rPr>
      </w:r>
    </w:p>
    <w:p>
      <w:pPr>
        <w:pStyle w:val="WWZwykytekst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8:00Z</dcterms:created>
  <dc:creator> </dc:creator>
  <dc:description/>
  <cp:keywords/>
  <dc:language>en-US</dc:language>
  <cp:lastModifiedBy> </cp:lastModifiedBy>
  <cp:lastPrinted>2015-11-03T07:55:00Z</cp:lastPrinted>
  <dcterms:modified xsi:type="dcterms:W3CDTF">2015-11-03T06:55:00Z</dcterms:modified>
  <cp:revision>20</cp:revision>
  <dc:subject/>
  <dc:title/>
</cp:coreProperties>
</file>