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Heading"/>
        <w:rPr>
          <w:lang w:bidi="zxx"/>
        </w:rPr>
      </w:pPr>
      <w:r>
        <w:rPr>
          <w:lang w:bidi="zxx"/>
        </w:rPr>
        <w:t>Ogłoszenie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Dyrektor Szpitala Wielospecjalistycznego im. dr. Ludwika Błażka w Inowrocławiu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lang w:bidi="zxx"/>
        </w:rPr>
        <w:t xml:space="preserve">na podstawie art. 26 ustawy z dnia 15 kwietnia 2011 r. o działalności leczniczej ( Dz. U. 2015. 618  j.t. z późn.zm)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 xml:space="preserve">Ogłasza konkurs </w:t>
      </w:r>
      <w:r>
        <w:rPr>
          <w:rFonts w:cs="Times New Roman" w:ascii="Times New Roman" w:hAnsi="Times New Roman"/>
        </w:rPr>
        <w:t xml:space="preserve">oraz zaprasza </w:t>
      </w:r>
      <w:r>
        <w:rPr>
          <w:rFonts w:cs="Times New Roman" w:ascii="Times New Roman" w:hAnsi="Times New Roman"/>
          <w:bCs/>
        </w:rPr>
        <w:t>do składania ofert podmioty wykonujące działalność leczniczą i osoby legitymujące się nabyciem fachowych kwalifikacji  do udzielania świadczeń zdrowotnych  i uczestniczenia w konkursie poprzedzającym zawarcie umowy na udzielanie świadczeń zdrowotnych :</w:t>
      </w:r>
    </w:p>
    <w:p>
      <w:pPr>
        <w:pStyle w:val="Default"/>
        <w:ind w:left="426" w:hanging="0"/>
        <w:jc w:val="both"/>
        <w:rPr/>
      </w:pPr>
      <w:r>
        <w:rPr>
          <w:rFonts w:cs="Times New Roman" w:ascii="Times New Roman" w:hAnsi="Times New Roman"/>
          <w:bCs/>
        </w:rPr>
        <w:t>1)  przez lekarzy :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a) w Szpitalu Powiatowym w zakresie </w:t>
      </w:r>
      <w:r>
        <w:rPr>
          <w:rFonts w:cs="Times New Roman" w:ascii="Times New Roman" w:hAnsi="Times New Roman"/>
          <w:sz w:val="24"/>
          <w:szCs w:val="24"/>
        </w:rPr>
        <w:t xml:space="preserve"> chorób wewnętrznych, hematologii, kardiologii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chirurgii ogólnej, onkologii klinicznej  (doświadczenie   w  chemioterapii ) ,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pediatrii, urologii, okulistyki,   neurologii, anestezjologii i intensywnej terapii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radiologii i  diagnostyki obrazowej, nefrologii,   chirurgii onkologicznej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ortopedii i   traumatologii narządu ruchu, laryngologii, położnictwa i   ginekologii,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neonatologii,  gastroenterologii, patomorfologii,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) w Oddziale Opieki Paliatywnej w zakresie medycyny paliatywnej,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 w Przychodni Przyszpitalnej</w:t>
      </w:r>
      <w:r>
        <w:rPr>
          <w:rFonts w:cs="Times New Roman" w:ascii="Times New Roman" w:hAnsi="Times New Roman"/>
          <w:sz w:val="24"/>
          <w:szCs w:val="24"/>
        </w:rPr>
        <w:t xml:space="preserve"> w zakresie  chirurgii onkologicznej, chirurgii       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stomatologicznej, onkologii klinicznej  (doświadczenie w   chemioterapii), chirurgii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ogólnej, chirurgii naczyniowej, ortopedii  i traumatologii narządu  ruchu,  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neurochirurgii,  rehabilitacji  medycznej, alergologii,  dermatologii,  endokrynologii, 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hematologii, gastroenterologii, chorób płuc,   kardiologii,  laryngologii, nefrologii, 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psychiatrii, okulistyki,   neurologii dla  dorosłych i dzieci,   urologii,   położnictwa i    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ginekologii, diabetologii, opieki   paliatywnej,  domowej  opieki   paliatywno – 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hospicyjnej, medycyny pracy, anestezjologii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d)  w Zakładzie Pomocy Doraźnej i Ratownictwa Medycznego: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- specjalistyczny zespół ratownictwa medycznego,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 xml:space="preserve">- w rodzaju podstawowa opieka zdrowotna – zabezpieczenie nocnej i świątecznej 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        </w:t>
      </w:r>
      <w:r>
        <w:rPr>
          <w:rFonts w:cs="Times New Roman" w:ascii="Times New Roman" w:hAnsi="Times New Roman"/>
          <w:bCs/>
        </w:rPr>
        <w:t>ambulatoryjnej i wyjazdowej  opieki lekarskiej ,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- realizacja transportu specjalistycznego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 xml:space="preserve">e) w zakresie koordynacji świadczeń zdrowotnych w Szpitalnym Oddziale          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    </w:t>
      </w:r>
      <w:r>
        <w:rPr>
          <w:rFonts w:cs="Times New Roman" w:ascii="Times New Roman" w:hAnsi="Times New Roman"/>
          <w:bCs/>
        </w:rPr>
        <w:t xml:space="preserve">Ratunkowym i Izbie Przyjęć, Zakładzie Diagnostyki Obrazowej, I Oddziale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</w:t>
      </w:r>
      <w:r>
        <w:rPr>
          <w:rFonts w:cs="Times New Roman" w:ascii="Times New Roman" w:hAnsi="Times New Roman"/>
          <w:bCs/>
        </w:rPr>
        <w:t>Chirurgii Ogólnej i Onkologicznej, Oddziale Anestezjologii i Intensywnej Terapii,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 xml:space="preserve">f) wykonywania badań diagnostycznych i konsultacji – w zakresie określonym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</w:t>
      </w:r>
      <w:r>
        <w:rPr>
          <w:rFonts w:cs="Times New Roman" w:ascii="Times New Roman" w:hAnsi="Times New Roman"/>
          <w:bCs/>
        </w:rPr>
        <w:t>załącznikiem do ofert,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Cs/>
        </w:rPr>
        <w:t>2) przez diagnostów laboratoryjnych w Centralnym Laboratorium Analitycznym.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  <w:lang w:bidi="zxx"/>
        </w:rPr>
        <w:t>Czas trwania umowy : od dnia 01.01.2016 r.  do dnia 31.12.2018 r.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 Czas rozpoczęcia udzielania świadczeń od 01.01. 2016 r. lub inny obustronnie ustalony </w:t>
      </w:r>
    </w:p>
    <w:p>
      <w:pPr>
        <w:pStyle w:val="Normal"/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przez   stron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4.  Oferty w zamkniętych kopertach, oznaczonych imieniem i nazwiskiem / nazwą  oferent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oraz   napisem „Postępowanie konkursowe Nr 1  /2016; Konkurs ofert na udzielenie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świadczeń  zdrowotnych ” należy składać w Dziale Spraw Pracowniczych Szpital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Wielospecjalistycznego</w:t>
      </w:r>
      <w:r>
        <w:rPr>
          <w:sz w:val="24"/>
          <w:szCs w:val="24"/>
        </w:rPr>
        <w:t xml:space="preserve">  im. dr. Ludwika  Błażka w Inowrocławiu</w:t>
      </w:r>
      <w:r>
        <w:rPr>
          <w:sz w:val="24"/>
          <w:szCs w:val="24"/>
          <w:lang w:bidi="zxx"/>
        </w:rPr>
        <w:t xml:space="preserve"> lub przesłać pocztą w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terminie do dnia 19.11.2015 r. do godz.13:00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  Szczegółowe warunki konkursu ofert, wzór formularza oferty, wzór umowy może zostać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pobrany ze stron internetowej udzielającego zamówienia www.szpitalino.pl lub w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Dziale  Spraw Pracowniczych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6.  Otwarcie ofert nastąpi w dniu  20.11.2015 r. o godz. 10 :00 w gabinecie  Zastępcy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Dyrektora ds. Lecznictwa   Szpitala Wielospecjalistycznego im. dr. L.Błażka w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Inowrocławiu.                                                                           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2"/>
          <w:szCs w:val="22"/>
        </w:rPr>
        <w:t>7</w:t>
      </w:r>
      <w:r>
        <w:rPr>
          <w:sz w:val="24"/>
          <w:szCs w:val="24"/>
        </w:rPr>
        <w:t xml:space="preserve">.  Komisja konkursowa rozstrzygnie konkurs ofert oraz ogłosi o rozstrzygnięciu konkursu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t w terminie  do dnia  15.12.2015 r. poprzez wywieszenie informacji na tablicy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  <w:lang w:bidi="zxx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głoszeń, znajdującej  się w holu   głównym Zakładu udzielającego zamówienia.</w:t>
      </w:r>
    </w:p>
    <w:p>
      <w:pPr>
        <w:pStyle w:val="TextBody"/>
        <w:spacing w:before="0" w:after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8.  Oferent jest związany ofertą w okresie 30 dni od dnia upływu terminu składania ofert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  Dodatkowych informacji w sprawie konkursu udziela :  Zastępca Dyrektora ds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Lecznictwa, Kierownik Lecznictwa Specjalistycznego, Kierownik Działu Spraw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Pracowniczych odpowiednio  pod numerami telefonów :   52/35 45  (323, 325,  299)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 Udzielający zamówienia zastrzega sobie prawo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W toku postępowania, do czasu zakończenia postępowania, oferent może złożyć d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omisji konkursowej umotywowany protest w terminie 7 dni roboczych od dnia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konania zaskarżonej czynności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2. Oferent ma prawo wniesienia do Dyrektora szpitala Wielospecjalistycznego im. dr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L.Błażka w Inowrocławiu , w terminie 7 dni od dnia ogłoszenia o rozstrzygnięciu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postępowania, odwołanie  dotyczące rozstrzygnięcia postępowania. Odwołanie wniesione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po terminie nie podlega  rozpatrzeniu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Załączniki do pobrania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Szczegółowe warunki konkursu ofert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 Formularz oferty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  Wzory umowy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eastAsia="pl-PL" w:bidi="zxx"/>
        </w:rPr>
      </w:pPr>
      <w:r>
        <w:rPr>
          <w:b/>
          <w:bCs/>
          <w:color w:val="000000"/>
          <w:sz w:val="24"/>
          <w:szCs w:val="24"/>
          <w:lang w:eastAsia="pl-PL" w:bidi="zxx"/>
        </w:rPr>
      </w:r>
    </w:p>
    <w:p>
      <w:pPr>
        <w:pStyle w:val="Normal"/>
        <w:rPr>
          <w:bCs/>
          <w:color w:val="000000"/>
          <w:sz w:val="24"/>
          <w:szCs w:val="24"/>
          <w:lang w:eastAsia="pl-PL"/>
        </w:rPr>
      </w:pPr>
      <w:r>
        <w:rPr>
          <w:bCs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7:00Z</dcterms:created>
  <dc:creator> </dc:creator>
  <dc:description/>
  <cp:keywords/>
  <dc:language>en-US</dc:language>
  <cp:lastModifiedBy> </cp:lastModifiedBy>
  <cp:lastPrinted>2015-09-30T12:34:00Z</cp:lastPrinted>
  <dcterms:modified xsi:type="dcterms:W3CDTF">2015-10-30T06:28:00Z</dcterms:modified>
  <cp:revision>18</cp:revision>
  <dc:subject/>
  <dc:title/>
</cp:coreProperties>
</file>