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                                          Formularza oferty dla pielęgniarki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pieczęć firmowa Oferenta)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Szpital Wielospecjalistyczny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im. dr. Ludwika Błażk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w Inowrocławiu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Składam ofertę na udzielanie świadczeń zdrowotnych  w zakresie świadczeń pielęgniarki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w ................................................................................................................................................ </w:t>
      </w:r>
    </w:p>
    <w:p>
      <w:pPr>
        <w:pStyle w:val="WWZwykytekst"/>
        <w:ind w:left="180" w:hanging="1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zgodnie z harmonogramem pracy   w wymiarze godzin nie  mniejszym niż   160 godzin miesięcznie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</w:t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za wykonanie świadczeń w </w:t>
      </w:r>
      <w:r>
        <w:rPr>
          <w:rFonts w:cs="Times New Roman" w:ascii="Times New Roman" w:hAnsi="Times New Roman"/>
          <w:b/>
          <w:sz w:val="22"/>
          <w:szCs w:val="22"/>
        </w:rPr>
        <w:t>dni powszednie  w porze dziennej</w:t>
      </w:r>
      <w:r>
        <w:rPr>
          <w:rFonts w:cs="Times New Roman" w:ascii="Times New Roman" w:hAnsi="Times New Roman"/>
          <w:sz w:val="22"/>
          <w:szCs w:val="22"/>
        </w:rPr>
        <w:t xml:space="preserve">  proponuję wynagrodzenie 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...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</w:t>
      </w:r>
      <w:r>
        <w:rPr>
          <w:rFonts w:cs="Times New Roman" w:ascii="Times New Roman" w:hAnsi="Times New Roman"/>
          <w:b/>
          <w:sz w:val="22"/>
          <w:szCs w:val="22"/>
        </w:rPr>
        <w:t xml:space="preserve">)  w soboty, niedziele i święta </w:t>
      </w:r>
      <w:r>
        <w:rPr>
          <w:rFonts w:cs="Times New Roman" w:ascii="Times New Roman" w:hAnsi="Times New Roman"/>
          <w:sz w:val="22"/>
          <w:szCs w:val="22"/>
        </w:rPr>
        <w:t xml:space="preserve"> w porze dziennej   proponuję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wynagrodzenie  ...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Cs/>
          <w:sz w:val="22"/>
          <w:szCs w:val="22"/>
        </w:rPr>
        <w:t>3)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</w:t>
      </w:r>
      <w:r>
        <w:rPr>
          <w:rFonts w:cs="Times New Roman" w:ascii="Times New Roman" w:hAnsi="Times New Roman"/>
          <w:b/>
          <w:sz w:val="22"/>
          <w:szCs w:val="22"/>
        </w:rPr>
        <w:t>w porze nocnej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proponuję wynagrodzenie  …….................... zł.  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konkursu ofert.</w:t>
      </w:r>
    </w:p>
    <w:p>
      <w:pPr>
        <w:pStyle w:val="WWZwykytekst"/>
        <w:ind w:left="180" w:hanging="1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Oświadczam, że  zapoznałam/zapoznałem się z wzorem umowy oraz że akceptuję, iż według tego   wzoru  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a) kserokopie dokumentów stwierdzających nabycie kwalifikacji zawodowych ( dyplom, prawo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wykonywania  zawodu   oraz inne dokumenty potwierdzając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b) aktualne  zaświadczenie o wpisie do rejestru podmiotów wykonujących działalność leczniczą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c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d) polisa ubezpieczeniowa lub dołączone oświadczenie, że zostanie zawarta przed podpisaniem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umowy,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e) zaświadczenie  lekarskie o braku przeciwwskazań zdrowotnych do wykonywania pracy na </w:t>
      </w:r>
    </w:p>
    <w:p>
      <w:pPr>
        <w:pStyle w:val="WWZwykytekst"/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stanowisku,  o które   ubiega się oferent wystawione przez lekarza medycyny pracy  lub  dołączone oświadczenie,   że zostanie dostarczone przed podpisaniem umowy.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252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                                                    ...................................................................   (miejscowość, data )                                                                                   (podpis / pieczęć oferenta )</w:t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 xml:space="preserve">.                                                                       Formularz oferty dla ratownika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Oferenta)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Szpital Wielospecjalistyczny</w:t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im. dr. Ludwika Błażka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w Inowrocławiu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</w:rPr>
        <w:t>ul. Poznańska 97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Składam ofertę na udzielanie świadczeń zdrowotnych  w zakresie świadczeń ratownika </w:t>
      </w:r>
    </w:p>
    <w:p>
      <w:pPr>
        <w:pStyle w:val="WWZwykytekst"/>
        <w:ind w:left="180" w:hanging="1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medycznego w Zakładzie Pomocy Doraźnej i Ratownictwa Medycznego/ Szpitalnym Oddziale Ratunkowym*  zgodnie z harmonogramem pracy   w wymiarze godzin nie  mniejszym niż   160 godzin miesięcznie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a)</w:t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za wykonanie świadczeń ratownika medycznego w dni powszednie  w porze dziennej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proponuję wynagrodzenie   ...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b)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ratownika medycznego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w soboty, niedziel i święt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w porze dziennej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proponuję   wynagrodzenie    ...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Cs/>
          <w:sz w:val="22"/>
          <w:szCs w:val="22"/>
        </w:rPr>
        <w:t>c)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ratownika medycznego w porze nocnej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proponuję wynagrodzenie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................... zł.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d)</w:t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za wykonanie świadczeń ratownika medycznego – kierowcy w zespole ratownictwa medycznego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w dni powszednie  w porze dziennej   proponuję wynagrodzenie   ...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e)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ratownika medycznego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– kierowcy w zespole ratownictwa medycznego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w soboty, niedziel i święt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w porze dziennej   proponuję   wynagrodzenie    ...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Cs/>
          <w:sz w:val="22"/>
          <w:szCs w:val="22"/>
        </w:rPr>
        <w:t>f)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ratownika medycznego – kierowcy w zespole ratownictwa medycznego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w porze nocnej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proponuję wynagrodzenie    ................... zł.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) za wykonywanie zadań kierowcy w zespole transportu medycznego  proponuje wynagrodzenie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…</w:t>
      </w:r>
      <w:r>
        <w:rPr>
          <w:rFonts w:cs="Times New Roman" w:ascii="Times New Roman" w:hAnsi="Times New Roman"/>
          <w:sz w:val="22"/>
          <w:szCs w:val="22"/>
        </w:rPr>
        <w:t>.....……..zł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)    za wykonywanie zadań sanitariusz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proponuję wynagrodzenie   ……………….. zł. 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konkursu ofert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Oświadczam, że  zapoznałam/zapoznałem się z wzorem umowy oraz że akceptuję, iż według tego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wzoru  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a) kserokopie dokumentów stwierdzających nabycie kwalifikacji zawodowych ( dyplom oraz  inne   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dokumenty   potwierdzające  kwalifikacje,)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b) dokumenty potwierdzające uprawnienia do wykonywania zawodu kierowcy - prawo 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jazdy kategorii B, zezwolenie na kierowanie pojazdami uprzywilejowanymi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( jeżeli dotyczy), </w:t>
      </w:r>
    </w:p>
    <w:p>
      <w:pPr>
        <w:pStyle w:val="WWZwykytekst"/>
        <w:tabs>
          <w:tab w:val="clear" w:pos="708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c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d) polisa ubezpieczeniowa lub dołączone oświadczenie, że zostanie zawarta przed podpisaniem </w:t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umowy,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e) zaświadczenie  lekarskie o braku przeciwwskazań zdrowotnych do wykonywania pracy na </w:t>
      </w:r>
    </w:p>
    <w:p>
      <w:pPr>
        <w:pStyle w:val="WWZwykytekst"/>
        <w:ind w:left="540" w:hanging="54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stanowisku,  o które   ubiega się oferent wystawione przez lekarza medycyny pracy  lub  dołączone     oświadczenie,  że zostanie dostarczone przed podpisaniem umowy.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                                   .............................................................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(miejscowość, data )                                                                     (podpis / pieczęć oferenta )</w:t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 xml:space="preserve">.                                          Formularza oferty dla technika                 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elektroradiologii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pieczęć firmowa Oferenta)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Szpital Wielospecjalistyczny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im. dr. Ludwika Błażk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w Inowrocławiu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ind w:left="180" w:hanging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Składam ofertę na udzielanie świadczeń zdrowotnych  w zakresie świadczeń technika elektroradiologii  w     Zakładzie Diagnostyki Obrazowej - zakresie  dotyczącym   realizacji programu profilaktycznego-     wykonywanie badań mammograficznych ,   za co proponuję  wynagrodzenie.............................. zł. za jedno badanie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konkursu ofert.</w:t>
      </w:r>
    </w:p>
    <w:p>
      <w:pPr>
        <w:pStyle w:val="WWZwykytekst"/>
        <w:ind w:left="180" w:hanging="1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Oświadczam, że  zapoznałam/zapoznałem się z wzorem umowy oraz że akceptuję, iż według tego  wzoru  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a) kserokopie dokumentów stwierdzających nabycie kwalifikacji zawodowych ( dyplom, oraz inne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dokumenty potwierdzając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b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c) polisa ubezpieczeniowa lub dołączone oświadczenie, że zostanie zawarta przed podpisaniem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umowy,</w:t>
      </w:r>
    </w:p>
    <w:p>
      <w:pPr>
        <w:pStyle w:val="WWZwykytekst"/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d) zaświadczenie  lekarskie o braku przeciwwskazań zdrowotnych do wykonywania pracy na stanowisku, o które   ubiega się oferent  lub  dołączone oświadczenie,   że zostanie dostarczone przed podpisaniem  umowy.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252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252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252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252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252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                                                    ...................................................................   (miejscowość, data )                                                                                   (podpis / pieczęć oferenta )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Courier New"/>
          <w:b/>
          <w:b/>
        </w:rPr>
      </w:pPr>
      <w:r>
        <w:rPr>
          <w:rFonts w:cs="Courier New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Formularza oferty dla fizykoterapeuty,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masażysty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Oferenta)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Szpital Wielospecjalistyczny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im. dr. Ludwika Błażk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w Inowrocławiu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</w:rPr>
        <w:t>ul. Poznańska 97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WW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Składam ofertę na udzielanie świadczeń zdrowotnych w zakresie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a) świadczeń  fizykoterapeuty/ masażysty/* w Pracowni Rehabilitacji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 xml:space="preserve">-   w dni powszednie </w:t>
      </w:r>
      <w:r>
        <w:rPr>
          <w:rFonts w:cs="Times New Roman" w:ascii="Times New Roman" w:hAnsi="Times New Roman"/>
          <w:sz w:val="22"/>
          <w:szCs w:val="22"/>
        </w:rPr>
        <w:t xml:space="preserve"> w ilości …………………………godzin  tygodniowo ,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   za co proponuje wynagrodzenie...................................zł. za jeden punkt,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konkursu ofert.</w:t>
      </w:r>
    </w:p>
    <w:p>
      <w:pPr>
        <w:pStyle w:val="WWZwykytekst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Oświadczam, że  zapoznałam/zapoznałem się z wzorem umowy oraz że akceptuję, iż według tego wzoru  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a) kserokopie dokumentów stwierdzających nabycie kwalifikacji zawodowych ( dyplom, oraz inne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dokumenty potwierdzając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b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c) polisa ubezpieczeniowa lub dołączone oświadczenie, że zostanie zawarta przed podpisaniem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umowy,</w:t>
      </w:r>
    </w:p>
    <w:p>
      <w:pPr>
        <w:pStyle w:val="WWZwykytekst"/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d) zaświadczenie  lekarskie o braku przeciwwskazań zdrowotnych do wykonywania pracy na stanowisku,  o które   ubiega się oferent  lub  dołączone oświadczenie,   że zostanie dostarczone przed podpisaniem   umowy.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252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                                                    ...................................................................   (miejscowość, data )                                                                                   (podpis / pieczęć oferenta )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40:00Z</dcterms:created>
  <dc:creator> </dc:creator>
  <dc:description/>
  <cp:keywords/>
  <dc:language>en-US</dc:language>
  <cp:lastModifiedBy> </cp:lastModifiedBy>
  <dcterms:modified xsi:type="dcterms:W3CDTF">2015-11-03T07:48:00Z</dcterms:modified>
  <cp:revision>12</cp:revision>
  <dc:subject/>
  <dc:title>…………………………………………</dc:title>
</cp:coreProperties>
</file>