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7 . 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irurgii ogólnej,  urologii,   neurologii, anestezjologii i  intensywnej terapii, radiologii i diagnostyki obrazowej   oznaczone jako usługi  szpitalne CPV 85111000-0  świadczone  przez personel  medyczny   CVP  85141000-9, </w:t>
      </w:r>
    </w:p>
    <w:p>
      <w:pPr>
        <w:pStyle w:val="WWZwykyteks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urologii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e jako     specjalistyczne usługi medyczne CPV 85121200- 5  świadczone   przez personel  medyczny CVP 85141000-9,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)  w Zakładzie Pomocy Doraźnej i Ratownictwa Medycznego - Poradnia Nocnej i Świątecznej Opieki Zdrowotnej (ambulatoryjnej ii wyjazdowej ) , </w:t>
      </w:r>
      <w:r>
        <w:rPr>
          <w:rFonts w:cs="Times New Roman" w:ascii="Times New Roman" w:hAnsi="Times New Roman"/>
          <w:bCs/>
          <w:sz w:val="24"/>
          <w:szCs w:val="24"/>
        </w:rPr>
        <w:t xml:space="preserve"> 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przez personel medyczny CVP  85141000-9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1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w Przychodni Przyszpitalnej  w dni powszednie: w przedziale czasowym: od godz.  7;00  do  godz.  20;00, 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8.12.2017 r. w zamkniętej kopercie oznaczonej imieniem i nazwiskiem/ nazwą oferenta oraz napisem „Postępowanie konkursowe nr 5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08.12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ind w:left="180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Kryterium wyboru oferty będzie wysokość zaoferowanego przez oferenta wynagrodzenia, a   w Oddziale Urologii i Onkologii Urologicznej także liczba zaoferowanych  świadczeń w celu zapewnienia całodobowej opieki medycznej.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2-05T10:05:00Z</cp:lastPrinted>
  <dcterms:modified xsi:type="dcterms:W3CDTF">2017-12-05T09:05:00Z</dcterms:modified>
  <cp:revision>69</cp:revision>
  <dc:subject/>
  <dc:title/>
</cp:coreProperties>
</file>