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ratownika medycz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6.1638 j.t. z późn.zm.) Udzielający zamówienia zamawia u Przyjmującego zamówienie świadczenia zdrowotne w zakresie całodobowych usług należących do zadań i kompetencji ratownika medycznego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wykonywania zamówienia jest ...  i może ulec zmianie w przypadku potrzeb Udzielającego zamówienie, poprzez jego zmianę w formie pisemnej na warunkach określonych   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ratownika medycznego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przedkłada przy zawarciu nin. umowy dokumenty potwierdzające spełnienie przesłanek, określonych w ust. 1  w czasie wykonywania umowy -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pielęgniarkę oddziałową  – w wymiarze godzin  nie mniejszym niż 160 godzin miesięcznie - maksymalnie do  12 godzin na dobę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o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>umowy.</w:t>
      </w:r>
      <w:r>
        <w:rPr>
          <w:lang w:eastAsia="zxx" w:bidi="zxx"/>
        </w:rPr>
        <w:t xml:space="preserve"> Zawierając niniejszą umowę Przyjmujący  zamówienie składa dokument </w:t>
      </w:r>
    </w:p>
    <w:p>
      <w:pPr>
        <w:pStyle w:val="Western"/>
        <w:spacing w:before="0" w:after="0"/>
        <w:ind w:left="142" w:hanging="578"/>
        <w:rPr>
          <w:lang w:eastAsia="zxx" w:bidi="zxx"/>
        </w:rPr>
      </w:pPr>
      <w:r>
        <w:rPr>
          <w:lang w:eastAsia="zxx" w:bidi="zxx"/>
        </w:rPr>
        <w:t xml:space="preserve">                </w:t>
      </w:r>
      <w:r>
        <w:rPr>
          <w:lang w:eastAsia="zxx" w:bidi="zxx"/>
        </w:rPr>
        <w:t>potwierdzający posiadanie przez niego tego ubezpieczenia,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pielęgniarce oddziałowej  uszkodzenia (niesprawność) i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mogąc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narazić Udzielającego zamówienie na szkodę lub uniemożliwiające mu prawidłow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>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/ do zabezpieczenia we własnym zakresie i na własny koszt odzieży roboczej według wzoru obowiązującego u Udzielającego zamówienia.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6.1638j.t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stawy z dnia  08 września 2006r. o Państwowym Ratownictwie Medycznym (Dz. U.                    2013 . 757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ustawy z dnia 27 sierpnia 2004 roku o świadczeniach opieki zdrowotnej finansowanych ze środków publicznych ( t. j. Dz. U. 2015.581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/ rozporządzenia Ministra Zdrowia z dnia 20 kwietnia 2016 r.  w sprawie medycznych  czynności ratunkowych i świadczeń zdrowotnych innych niż medyczne czynności ratunkowe, które mogą być udzielane  przez ratownika medycznego (Dz. U.  2016.587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rozporządzenia Ministra Zdrowia z dnia 14 czerwca 2007 r. w sprawie doskonalenia zawodowego ratowników medycznych ( Dz.U. z 2007 r., Nr 112, poz. 775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ratownika w dni powszednie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 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za wykonywanie świadczeń ratownika w porze nocnej – zł 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/ za wykonywanie świadczeń ratownika  w niedziele, święta oraz dni wolne od pracy w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rze   dziennej – z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medycznego    w dni powszednie  w porze dziennej    zł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za jedną  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kierowcy w zespole ratownictwa me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zł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 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6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medycznego   w porze nocnej  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7) za wykonywanie zadań kierowcy w zespole transportu medycznego   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za jedną   godzinę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Pielęgniarka oddziałowa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cenniku usług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trony umowy ustalają, że: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</w:t>
      </w:r>
      <w:r>
        <w:rPr>
          <w:rFonts w:cs="Times New Roman" w:ascii="Times New Roman" w:hAnsi="Times New Roman"/>
          <w:sz w:val="24"/>
          <w:szCs w:val="24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5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1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 Przyjmujący zamówienie nie może odmówić zgody na zmianę umowy w części dotyczącej  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ind w:left="142" w:hanging="14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W okresach przerw w realizacji transportu specjalistycznego w Szpitalnym Oddziale Ratunkowym , Przyjmujący zamówienie zobowiązany jest do udzielania świadczeń zdrowotnych pacjentom Szpitalnego Oddziału Ratunk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6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Pomocy Doraźnej i Ratownictwa Medy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a zgodnie z uprawnieniami i obowiązkami wynikającymi z wykonywania zawodu ratownika medycznego/sanitariusza/kiero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akres świadczeń ratownika medycznego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. Edukacja z zakresu udzielania pierwszej pomocy, organizacji czynności ratunkowych oraz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rofilaktyki i   promocji zdrowi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B. Medyczne czynności ratunkowe w stanach zagrożenia życia i zdrowia obejmują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niezwłoczne zgłoszenie się do wyjazdu (w ciągu 1 minuty)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omiar i ocenę podstawowych funkcji życiowych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poznawanie stanów zagrożenia życia, zdrow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wadzenie resuscytacji krążeniowo-oddechowej przy zastosowaniu metod bez przyrządowych oraz z użyciem sprzętu specjalistycznego i leków stosowanych w ratownictwie medycznym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konywanie zabiegów i procedur pielęgniarskich, opatrywanie ran, oparzeń, odmrożeń oraz zabezpieczenie krwotoków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unieruchomienie kręgosłupa, złamań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zeprowadzenie wywiadu chorobowego i środowiskowego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rawowanie nadzoru medycznego nad poszkodowanymi i chorymi w miejscu zdarzenia oraz w czasie transportu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organizację działań medycznych i świadczeń ratunkowych w miejscu zdarzenia oraz podczas ewakuacji poszkodowanych z rejonu zagrożen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zgłaszanie kierownikowi zespołu ratownictwa medycznego przypadków:</w:t>
      </w:r>
    </w:p>
    <w:p>
      <w:pPr>
        <w:pStyle w:val="Normal"/>
        <w:ind w:left="360" w:hanging="0"/>
        <w:jc w:val="both"/>
        <w:rPr/>
      </w:pPr>
      <w:r>
        <w:rPr/>
        <w:t>a) nagłego pogorszenia stanu zdrowia, śmierci poszkodowanego,</w:t>
      </w:r>
    </w:p>
    <w:p>
      <w:pPr>
        <w:pStyle w:val="Normal"/>
        <w:ind w:left="360" w:hanging="0"/>
        <w:jc w:val="both"/>
        <w:rPr/>
      </w:pPr>
      <w:r>
        <w:rPr/>
        <w:t>b) niemożności podjęcia lub wykonywania medycznych czynności ratunkowych,</w:t>
      </w:r>
    </w:p>
    <w:p>
      <w:pPr>
        <w:pStyle w:val="Normal"/>
        <w:ind w:left="360" w:hanging="0"/>
        <w:jc w:val="both"/>
        <w:rPr/>
      </w:pPr>
      <w:r>
        <w:rPr/>
        <w:t>c) popełnienie pomyłki,</w:t>
      </w:r>
    </w:p>
    <w:p>
      <w:pPr>
        <w:pStyle w:val="Normal"/>
        <w:ind w:left="360" w:hanging="0"/>
        <w:jc w:val="both"/>
        <w:rPr/>
      </w:pPr>
      <w:r>
        <w:rPr/>
        <w:t>d) podejrzenia o chorobę zakaźną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</w:t>
      </w:r>
      <w:r>
        <w:rPr/>
        <w:t xml:space="preserve">. </w:t>
      </w:r>
      <w:r>
        <w:rPr>
          <w:b/>
        </w:rPr>
        <w:t>Organizowanie medycznych świadczeń ratunkowych obejmuje:</w:t>
      </w:r>
    </w:p>
    <w:p>
      <w:pPr>
        <w:pStyle w:val="Normal"/>
        <w:ind w:left="360" w:hanging="0"/>
        <w:jc w:val="both"/>
        <w:rPr/>
      </w:pPr>
      <w:r>
        <w:rPr/>
        <w:t xml:space="preserve">1. przygotowanie ambulansu w części medycznej do gotowości wyjazdowej (sprzęt,   aparatura, leki oraz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środki i materiały niezbędne do udzielania świadczeń medycznych),</w:t>
      </w:r>
    </w:p>
    <w:p>
      <w:pPr>
        <w:pStyle w:val="Normal"/>
        <w:ind w:left="360" w:hanging="0"/>
        <w:jc w:val="both"/>
        <w:rPr/>
      </w:pPr>
      <w:r>
        <w:rPr/>
        <w:t>2. obsługa aparatury medycznej i sprzętu znajdującego się w ambulansie,</w:t>
      </w:r>
    </w:p>
    <w:p>
      <w:pPr>
        <w:pStyle w:val="Normal"/>
        <w:ind w:left="360" w:hanging="0"/>
        <w:jc w:val="both"/>
        <w:rPr/>
      </w:pPr>
      <w:r>
        <w:rPr/>
        <w:t xml:space="preserve">3. obsługa środków łączności, powiadamianie radiotelefonem Dyspozytora  o realizacji  zlecenia i przyjęc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następnej dyspozycji,</w:t>
      </w:r>
    </w:p>
    <w:p>
      <w:pPr>
        <w:pStyle w:val="Normal"/>
        <w:ind w:left="360" w:hanging="0"/>
        <w:jc w:val="both"/>
        <w:rPr/>
      </w:pPr>
      <w:r>
        <w:rPr/>
        <w:t>4. prowadzenie rejestracji zużytego sprzętu jednorazowego i leków,</w:t>
      </w:r>
    </w:p>
    <w:p>
      <w:pPr>
        <w:pStyle w:val="Normal"/>
        <w:ind w:left="360" w:hanging="0"/>
        <w:jc w:val="both"/>
        <w:rPr/>
      </w:pPr>
      <w:r>
        <w:rPr/>
        <w:t xml:space="preserve">5. zabezpieczenie i przechowywanie leków, środków dezynfekcyjnych zgodnie z obowiązującymi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rzepisami,</w:t>
      </w:r>
    </w:p>
    <w:p>
      <w:pPr>
        <w:pStyle w:val="Normal"/>
        <w:ind w:left="360" w:hanging="0"/>
        <w:jc w:val="both"/>
        <w:rPr/>
      </w:pPr>
      <w:r>
        <w:rPr/>
        <w:t xml:space="preserve">6. współodpowiedzialność za wyposażenie ambulatorium (narzędzia, sprzęt, aparaturę,  leki, bieliznę) ora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informowanie kierownika zespołu ratownictwa medycznego i Zastępcę Kierownika lub Pielęgniarkę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Koordynującą i Nadzorującą  Zakładu Pomocy Doraźnej i  Ratownictwa Medycznego   o j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szkodzeniu lub zaginięciu,</w:t>
      </w:r>
    </w:p>
    <w:p>
      <w:pPr>
        <w:pStyle w:val="Normal"/>
        <w:ind w:left="360" w:hanging="0"/>
        <w:jc w:val="both"/>
        <w:rPr/>
      </w:pPr>
      <w:r>
        <w:rPr/>
        <w:t xml:space="preserve">7. współpraca w zespole ratownictwa medycznego oraz z zespołem medycznym Szpitalnego Oddział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Ratunkowego,</w:t>
      </w:r>
    </w:p>
    <w:p>
      <w:pPr>
        <w:pStyle w:val="Normal"/>
        <w:ind w:left="360" w:hanging="0"/>
        <w:jc w:val="both"/>
        <w:rPr/>
      </w:pPr>
      <w:r>
        <w:rPr/>
        <w:t>8. informowanie Dyspozytora  o realizacji zlecenia i przyjęciu następnej dyspozycji,</w:t>
      </w:r>
    </w:p>
    <w:p>
      <w:pPr>
        <w:pStyle w:val="Normal"/>
        <w:ind w:left="360" w:hanging="0"/>
        <w:jc w:val="both"/>
        <w:rPr/>
      </w:pPr>
      <w:r>
        <w:rPr/>
        <w:t xml:space="preserve">9. odpowiedzialność za stan sanitarno-epidemiologiczny ambulan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kres świadczeń sanitariusza 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1.  Przygotowanie ambulansu transportowego w części medycznej do gotowości  wyjazdowej,   zabezpieczenie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sanitarno-epidemiologiczne, wyposażenie w sprzęt , aparaturę oraz  materiały i środki niezbędne do transportu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pacjen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2.  Obsługę sprzętu używanego w ambulansie w tym dostępnych środków łącz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3.  Prowadzenie rejestru zużytego sprzę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.  Niezwłoczne zgłoszenie się do wyjaz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5.  Informowanie Dyspozytora o realizacji zlecenia i przyjęciu następnej  dyspozy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  Współpraca z kierowcą w czasie transportu pacjenta na noszach lub krzesełku  kardiologiczn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7.  Zapewnienie bezpieczeństwa transportowanym pacjentom , ich opiekunom lub przedstawicielom ustawow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8.   Sprawne i staranne wykonanie zleconych przez dyspozytora transportów sanitarnych  zgodnie z posiadanym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uprawnieni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  Współodpowiedzialność za wyposażenie ambulansu ( narzędzia, sprzęt, aparaturę, leki, bieliznę) ora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informowanie Zastępcę Kierownika lub Pielęgniarkę Koordynującą i Nadzorującą Zakładu Pomocy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Doraźnej i  Ratownictwa Medycznego    o jego uszkodzeniu lub  zaginięc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10.  Współpraca z innymi członkami zespołu : kierowcą , służbami ratowniczymi, personelem szpitaln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oddziału ratunkowego i oddziałów szpital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1.   Pełnienie obowiązków kierownika  zespołu transportowego w czasie realizacji zleconych    transpor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2.   Realizowanie świadczeń transportowych w zakres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transportu specjalistycznego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transportu chorych na oddziały szpitalne i do pracowni diagnostycznych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/>
      </w:pPr>
      <w:r>
        <w:rPr/>
        <w:t>c) pomocy przy przenoszeniu chor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transportu materiału do badań diagno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świadczeń kierowcy obejmuje:</w:t>
      </w:r>
    </w:p>
    <w:p>
      <w:pPr>
        <w:pStyle w:val="Normal"/>
        <w:jc w:val="both"/>
        <w:rPr>
          <w:sz w:val="24"/>
          <w:szCs w:val="24"/>
        </w:rPr>
      </w:pPr>
      <w:r>
        <w:rPr/>
        <w:t>1. Utrzymanie samochodu w stałej gotowości technicznej.</w:t>
      </w:r>
    </w:p>
    <w:p>
      <w:pPr>
        <w:pStyle w:val="Normal"/>
        <w:jc w:val="both"/>
        <w:rPr/>
      </w:pPr>
      <w:r>
        <w:rPr/>
        <w:t>2. Właściwa eksploatacja pojazdu, dbałość o estetyczny wygląd i przydzielone wyposażenie.</w:t>
      </w:r>
    </w:p>
    <w:p>
      <w:pPr>
        <w:pStyle w:val="Normal"/>
        <w:jc w:val="both"/>
        <w:rPr/>
      </w:pPr>
      <w:r>
        <w:rPr/>
        <w:t>3. Punktualność w podstawianiu pojazdu.</w:t>
      </w:r>
    </w:p>
    <w:p>
      <w:pPr>
        <w:pStyle w:val="Normal"/>
        <w:jc w:val="both"/>
        <w:rPr/>
      </w:pPr>
      <w:r>
        <w:rPr/>
        <w:t>4. Przestrzeganie szybkości ekonomicznej jazdy oraz wszelkich przepisów ruchu drogowego.</w:t>
      </w:r>
    </w:p>
    <w:p>
      <w:pPr>
        <w:pStyle w:val="Normal"/>
        <w:jc w:val="both"/>
        <w:rPr/>
      </w:pPr>
      <w:r>
        <w:rPr/>
        <w:t xml:space="preserve">5. Sprawdzanie czystości pojazdu i dokonanie oględzin technicznych samochodu ( min. stanu   paliwa, oleju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łynu chłodniczego, ciśnienia w ogumieniu, działania hamulców, uszkodzeń i wgnieceń w powło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kierniczej) w obecności kierowcy zmiennika i potwierdzenie tego  podpisem w karcie drogowej.</w:t>
      </w:r>
    </w:p>
    <w:p>
      <w:pPr>
        <w:pStyle w:val="Normal"/>
        <w:jc w:val="both"/>
        <w:rPr/>
      </w:pPr>
      <w:r>
        <w:rPr/>
        <w:t xml:space="preserve">6. Sprawdzenie dokumentów samochodu – kart do zakupu paliwa wraz z numerem PIN i potwierdzenie teg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ktu w karcie drogowej.</w:t>
      </w:r>
    </w:p>
    <w:p>
      <w:pPr>
        <w:pStyle w:val="Normal"/>
        <w:jc w:val="both"/>
        <w:rPr/>
      </w:pPr>
      <w:r>
        <w:rPr/>
        <w:t xml:space="preserve">7. W razie zaistnienia wypadku drogowego niezwłoczne powiadomienie Policji, Kierownika  Działu Transpor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dyspozytora oraz pozostanie na miejscu zdarzenia do czasu jej    przybycia.</w:t>
      </w:r>
    </w:p>
    <w:p>
      <w:pPr>
        <w:pStyle w:val="Normal"/>
        <w:jc w:val="both"/>
        <w:rPr/>
      </w:pPr>
      <w:r>
        <w:rPr/>
        <w:t>8.  Prawidłowe wypełnianie karty drogowej, jej zwrot dyspozytorowi po zakończeniu dyżuru.</w:t>
      </w:r>
    </w:p>
    <w:p>
      <w:pPr>
        <w:pStyle w:val="Normal"/>
        <w:jc w:val="both"/>
        <w:rPr/>
      </w:pPr>
      <w:r>
        <w:rPr/>
        <w:t xml:space="preserve">9.  W przypadku uszkodzenia pojazdu w czasie jazdy, usunięcie usterki lub powiadomienie o  zaistniałej awari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erownika Działu Transportu lub dyspozytora.</w:t>
      </w:r>
    </w:p>
    <w:p>
      <w:pPr>
        <w:pStyle w:val="Normal"/>
        <w:jc w:val="both"/>
        <w:rPr/>
      </w:pPr>
      <w:r>
        <w:rPr/>
        <w:t xml:space="preserve">10. Po zakończeniu dyżuru  odstawienie samochodu na wyznaczone miejsce lub przekazanie zmiennikow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samochód w stanie gotowości do dalszej jazdy).</w:t>
      </w:r>
    </w:p>
    <w:p>
      <w:pPr>
        <w:pStyle w:val="Normal"/>
        <w:jc w:val="both"/>
        <w:rPr/>
      </w:pPr>
      <w:r>
        <w:rPr/>
        <w:t>11. Kierowca ponosi materialną odpowiedzialność 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y do eksploatacji samochó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dzielone wyposaże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ikłe braki i przepały pali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zkodzenie powierzonego pojazd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6:00Z</dcterms:created>
  <dc:creator>.</dc:creator>
  <dc:description/>
  <cp:keywords/>
  <dc:language>en-US</dc:language>
  <cp:lastModifiedBy> </cp:lastModifiedBy>
  <cp:lastPrinted>2014-11-07T11:45:00Z</cp:lastPrinted>
  <dcterms:modified xsi:type="dcterms:W3CDTF">2016-10-19T06:56:00Z</dcterms:modified>
  <cp:revision>26</cp:revision>
  <dc:subject/>
  <dc:title>Umowa nr 12/2010</dc:title>
</cp:coreProperties>
</file>