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Formularza oferty dla pielęgniark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Składam ofertę na udzielanie świadczeń zdrowotnych  w zakresie świadczeń pielęgniarki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w  .........................................................................................................................................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w </w:t>
      </w:r>
      <w:r>
        <w:rPr>
          <w:rFonts w:cs="Times New Roman" w:ascii="Times New Roman" w:hAnsi="Times New Roman"/>
          <w:b/>
          <w:sz w:val="22"/>
          <w:szCs w:val="22"/>
        </w:rPr>
        <w:t>dni powszednie  w porze dziennej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 xml:space="preserve">)  w soboty, niedziele i święta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ynagrodzenie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>w porze noc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proponuję wynagrodzenie  …….................... zł. 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 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oświadczenie,   że zostanie dostarczone przed podpisaniem umowy. 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                                                   Formularz oferty dla ratownika  medycznego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Składam ofertę na udzielanie świadczeń zdrowotnych  w zakresie świadczeń ratownika </w:t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edycznego w Zakładzie Pomocy Doraźnej i Ratownictwa Medycznego  zgodnie z harmonogramem pracy   w wymiarze godzin nie  mniejszym niż   160 godzin miesięczni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a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w dni powszednie 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roponuję wynagrodzenie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b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 soboty, niedziel i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roponuję   wynagrodzenie 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c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 zł.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d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– kierowcy w zespole ratownictwa medycznego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w dni powszednie  w porze dziennej   proponuję wynagrodzenie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kierowcy w zespole ratownictw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 soboty, niedziel i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 wynagrodzenie 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f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– kierowcy w zespole ratownictwa medycznego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 ................... zł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) za wykonywanie zadań kierowcy w zespole transportu medycznego  proponuje wynagrodzenie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…</w:t>
      </w:r>
      <w:r>
        <w:rPr>
          <w:rFonts w:cs="Times New Roman" w:ascii="Times New Roman" w:hAnsi="Times New Roman"/>
          <w:sz w:val="22"/>
          <w:szCs w:val="22"/>
        </w:rPr>
        <w:t>.....……..zł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)    za wykonywanie zadań sanitariusz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……………….. zł.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Oświadczam, że  zapoznałam/zapoznałem się z wzorem umowy oraz że akceptuję, iż według tego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 oraz  inne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okumenty   potwierdzające  kwalifikacje,)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b) dokumenty potwierdzające uprawnienia do wykonywania zawodu kierowcy - prawo 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jazdy kategorii B, zezwolenie na kierowanie pojazdami uprzywilejowanymi lub dołączone zaświadczenie, że zostanie dostarczone przed podpisaniem umowy, 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e) zaświadczenie  lekarskie o braku przeciwwskazań zdrowotnych do wykonywania pracy na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    oświadczenie,  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                                   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miejscowość, data )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Formularza oferty dla fizykoterapeuty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Składam ofertę na udzielanie świadczeń zdrowotnych w zakresie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) świadczeń  fizykoterapeuty w Pracowni Rehabilitacji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-   w dni powszednie </w:t>
      </w:r>
      <w:r>
        <w:rPr>
          <w:rFonts w:cs="Times New Roman" w:ascii="Times New Roman" w:hAnsi="Times New Roman"/>
          <w:sz w:val="22"/>
          <w:szCs w:val="22"/>
        </w:rPr>
        <w:t xml:space="preserve"> w ilości …………………………godzin  tygodniowo 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 za co proponuje wynagrodzenie...................................zł. za jeden punkt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oraz inne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stanowisku,  o które   ubiega się oferent  lub  dołączone oświadczenie,   że zostanie dostarczone przed podpisaniem   umowy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0:00Z</dcterms:created>
  <dc:creator> </dc:creator>
  <dc:description/>
  <cp:keywords/>
  <dc:language>en-US</dc:language>
  <cp:lastModifiedBy> </cp:lastModifiedBy>
  <cp:lastPrinted>2016-10-27T13:18:00Z</cp:lastPrinted>
  <dcterms:modified xsi:type="dcterms:W3CDTF">2016-11-03T06:41:00Z</dcterms:modified>
  <cp:revision>19</cp:revision>
  <dc:subject/>
  <dc:title>…………………………………………</dc:title>
</cp:coreProperties>
</file>