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6.163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Zawierając niniejszą umowę Przyjmujący zamówienie składa dokument potwierdzający posiadanie przez niego tego ubezpiecz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6.1638 j.t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6.125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tj. Dz. U. 2015.58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7 listopada 2007 roku w sprawie rodzaju   i zakresu świadczeń zapobiegawczych, diagnostycznych, leczniczych  i rehabilitacyjnych udzielanych przez pielęgniarkę albo położną samodzielnie bez zlecenia lekarskiego (Dz. U. Nr 210, poz. 1540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cenniku usług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(liczby godzin)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6-11-03T07:09:00Z</dcterms:modified>
  <cp:revision>13</cp:revision>
  <dc:subject/>
  <dc:title>Umowa</dc:title>
</cp:coreProperties>
</file>