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Formularza oferty dla pielęgniarki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Składam ofertę na udzielanie świadczeń zdrowotnych  w zakresie świadczeń pielęgniarki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)  w wymiarze godzin nie  mniejszym niż   160 godzin miesięcznie w:*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b) Zakładzie Pomocy Doraźnej i Ratownictwa Medycznego:*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Poradnia Nocnej i Świątecznej Opieki Zdrowotnej(</w:t>
      </w:r>
      <w:r>
        <w:rPr>
          <w:rFonts w:cs="Times New Roman" w:ascii="Times New Roman" w:hAnsi="Times New Roman"/>
          <w:sz w:val="22"/>
          <w:szCs w:val="22"/>
        </w:rPr>
        <w:t xml:space="preserve"> ambulatoryjnej i wyjazdowej),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w </w:t>
      </w:r>
      <w:r>
        <w:rPr>
          <w:rFonts w:cs="Times New Roman" w:ascii="Times New Roman" w:hAnsi="Times New Roman"/>
          <w:b/>
          <w:sz w:val="22"/>
          <w:szCs w:val="22"/>
        </w:rPr>
        <w:t>dni powszednie  w porze dziennej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 xml:space="preserve">)  w soboty, niedziele i święta </w:t>
      </w:r>
      <w:r>
        <w:rPr>
          <w:rFonts w:cs="Times New Roman" w:ascii="Times New Roman" w:hAnsi="Times New Roman"/>
          <w:sz w:val="22"/>
          <w:szCs w:val="22"/>
        </w:rPr>
        <w:t xml:space="preserve"> w porze dziennej   proponuj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wynagrodzenie  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/>
      </w:pP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>w porze nocn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proponuję wynagrodzenie  …….................... zł.  za   jedną godzinę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4) za udzielanie świadczeń w Pracowni tomografii komputerowej Zakładu Diagnostyki Obrazowej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roponuję wynagrodzenie ..........................................................................................................zł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ind w:left="18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Oświadczam, że  zapoznałam/zapoznałem się z wzorem umowy oraz że akceptuję, iż według tego   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wykonywania  zawodu   oraz inne 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) zaświadczenie  lekarskie o braku przeciwwskazań zdrowotnych do wykonywania pracy na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oświadczenie,   że zostanie dostarczone przed podpisaniem umowy. 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                                                   Formularz oferty dla ratownika  medycznego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Składam ofertę na udzielanie świadczeń zdrowotnych  w zakresie świadczeń ratownika </w:t>
      </w:r>
    </w:p>
    <w:p>
      <w:pPr>
        <w:pStyle w:val="WWZwykytekst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medycznego   w wymiarze godzin nie  mniejszym niż   160 godzin miesięcznie w:</w:t>
      </w:r>
    </w:p>
    <w:p>
      <w:pPr>
        <w:pStyle w:val="WWZwykytekst"/>
        <w:ind w:left="18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 Zakładzie Pomocy Doraźnej i Ratownictwa Medycznego*</w:t>
      </w:r>
    </w:p>
    <w:p>
      <w:pPr>
        <w:pStyle w:val="WWZwykytekst"/>
        <w:ind w:left="180" w:hanging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Szpitalny Oddziale Ratunkowym i Izbie Przyjęć*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a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w dni powszednie  w porze dziennej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roponuję wynagrodzenie   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b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 soboty, niedziel i święt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roponuję   wynagrodzenie    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c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................... zł.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d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– kierowcy w zespole ratownictwa medycznego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 dni powszednie  w porze dziennej   proponuję wynagrodzenie   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kierowcy w zespole ratownictw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 soboty, niedziel i święt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proponuję   wynagrodzenie    .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f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– kierowcy w zespole ratownictwa medycznego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 ................... zł. za jedną godzinę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g) za wykonywanie zadań kierowcy w zespole transportu medycznego  proponuję wynagrodzenie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…</w:t>
      </w:r>
      <w:r>
        <w:rPr>
          <w:rFonts w:cs="Times New Roman" w:ascii="Times New Roman" w:hAnsi="Times New Roman"/>
          <w:sz w:val="22"/>
          <w:szCs w:val="22"/>
        </w:rPr>
        <w:t>.....……..zł. za jedną godzinę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)    za wykonywanie zadań sanitariusz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……….. zł.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za jedną godzinę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Oświadczam, że  zapoznałam/zapoznałem się z wzorem umowy oraz że akceptuję, iż według tego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 oraz  inne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dokumenty   potwierdzające  kwalifikacje,)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b) dokumenty potwierdzające uprawnienia do wykonywania zawodu kierowcy - prawo </w:t>
      </w:r>
    </w:p>
    <w:p>
      <w:pPr>
        <w:pStyle w:val="WWZwykytekst"/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jazdy kategorii B, zezwolenie na kierowanie pojazdami uprzywilejowanymi lub dołączone zaświadczenie, że zostanie dostarczone przed podpisaniem umowy, 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d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e) zaświadczenie  lekarskie o braku przeciwwskazań zdrowotnych do wykonywania pracy na </w:t>
      </w:r>
    </w:p>
    <w:p>
      <w:pPr>
        <w:pStyle w:val="WWZwykytekst"/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    oświadczenie,  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                                   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(miejscowość, data )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0:00Z</dcterms:created>
  <dc:creator> </dc:creator>
  <dc:description/>
  <cp:keywords/>
  <dc:language>en-US</dc:language>
  <cp:lastModifiedBy> </cp:lastModifiedBy>
  <cp:lastPrinted>2017-11-08T08:10:00Z</cp:lastPrinted>
  <dcterms:modified xsi:type="dcterms:W3CDTF">2017-11-08T07:11:00Z</dcterms:modified>
  <cp:revision>25</cp:revision>
  <dc:subject/>
  <dc:title>…………………………………………</dc:title>
</cp:coreProperties>
</file>