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Dz. U. 2016. 1638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</w:rPr>
        <w:t>przez pielęgniarki  w zakresie wynikającym z Ustawy  o   zawodach</w:t>
      </w:r>
      <w:r>
        <w:rPr/>
        <w:t xml:space="preserve">    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ielęgniarki  i   położnej  w: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</w:t>
      </w:r>
      <w:r>
        <w:rPr/>
        <w:t xml:space="preserve"> </w:t>
      </w:r>
      <w:r>
        <w:rPr>
          <w:rFonts w:cs="Times New Roman" w:ascii="Times New Roman" w:hAnsi="Times New Roman"/>
        </w:rPr>
        <w:t>Bloku Operacyjnym, oddziałach, zakładach, poradniach i pracowniach</w:t>
      </w:r>
    </w:p>
    <w:p>
      <w:pPr>
        <w:pStyle w:val="Default"/>
        <w:ind w:left="1080" w:hanging="6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 z wyłączeniem Pracowni Hemodynamiki) i poradniach Szpitala  Wielospecjalistycznego im. dr. Ludwika Błażka w Inowrocławiu w wymiarze nie mniejszym niż 160 godzin miesięcznie,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Zakładzie Pomocy Doraźnej i Ratownictwa Medycznego: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-  Poradnia Nocnej i Świątecznej Opieki Zdrowotnej(</w:t>
      </w:r>
      <w:r>
        <w:rPr>
          <w:rFonts w:cs="Times New Roman" w:ascii="Times New Roman" w:hAnsi="Times New Roman"/>
        </w:rPr>
        <w:t xml:space="preserve"> ambulatoryjnej i wyjazdowej)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rzez ratowników medycznych  w zakresie wynikającym z Rozporządzenia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Ministra Zdrowia w  sprawie szczegółowego zakresu medycznych czynnośc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ratowniczych ,    które mogą być podejmowane przez ratownika medycznego i Ustaw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 Państwowym   Ratownictwie Medycznym, posiadających prawo jazdy kategorii B </w:t>
      </w:r>
    </w:p>
    <w:p>
      <w:pPr>
        <w:pStyle w:val="WWZwykytekst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raz   zezwolenie na kierowanie pojazdami uprzywilejowanymi, w  wymiarze nie   </w:t>
      </w:r>
    </w:p>
    <w:p>
      <w:pPr>
        <w:pStyle w:val="WWZwykytekst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mniejszym niż 160   godzin miesięcznie –   w Zakładzie  Pomocy Doraźnej i   </w:t>
      </w:r>
    </w:p>
    <w:p>
      <w:pPr>
        <w:pStyle w:val="WWZwykytekst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Ratownictwa Medycznego </w:t>
      </w:r>
      <w:r>
        <w:rPr>
          <w:rFonts w:cs="Times New Roman" w:ascii="Times New Roman" w:hAnsi="Times New Roman"/>
          <w:b/>
          <w:sz w:val="24"/>
          <w:szCs w:val="24"/>
        </w:rPr>
        <w:t xml:space="preserve"> 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przez ratowników medy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zakresie wynikającym z Rozporządzeni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Ministra Zdrowia w  sprawie szczegółowego zakresu medycznych czynności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atowniczych ,    które mogą być podejmowane przez ratownika medycznego, w wymiarze nie mniejszym niż 160 godzin miesięcznie – w Szpitalnym Oddziale Ratunkowym i Izbie Przyjęć.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proponowanym wynagrodzeniu za udzielanie świadczeń zdrowotnych nie należy uwzględniać przyznanych dodatkowych środków z przeznaczeniem na finansowanie świadczeń opieki zdrowotnej udzielanych przez ratowników medycznych będących członkami zespołów ratownictwa medycznego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3.  </w:t>
      </w:r>
      <w:r>
        <w:rPr>
          <w:rFonts w:cs="Times New Roman" w:ascii="Times New Roman" w:hAnsi="Times New Roman"/>
          <w:lang w:bidi="zxx"/>
        </w:rPr>
        <w:t>Czas trwania umowy : od dnia 01.01.2018 r.  do dnia 31.12.2020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4.  Czas rozpoczęcia udzielania świadczeń od 01.01. 2018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oraz   napisem „Postępowanie konkursowe Nr 4</w:t>
      </w:r>
      <w:r>
        <w:rPr>
          <w:b/>
          <w:sz w:val="24"/>
          <w:szCs w:val="24"/>
          <w:lang w:bidi="zxx"/>
        </w:rPr>
        <w:t xml:space="preserve">  /</w:t>
      </w:r>
      <w:r>
        <w:rPr>
          <w:sz w:val="24"/>
          <w:szCs w:val="24"/>
          <w:lang w:bidi="zxx"/>
        </w:rPr>
        <w:t xml:space="preserve">2017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 17.11.2017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6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sz w:val="24"/>
          <w:szCs w:val="24"/>
          <w:lang w:bidi="zxx"/>
        </w:rPr>
        <w:t xml:space="preserve">7.  Otwarcie ofert nastąpi w dniu  20.11.2017 r. o godz. 10 :00 w gabinecie  Naczelnej Pielęgniarki   Szpitala Wielospecjalistycznego im. dr. L.Błażka w    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08.12.2017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bidi="zxx"/>
        </w:rPr>
        <w:t>9.  Oferent jest związany ofertą w okresie 30 dni od dnia upływu terminu składania ofert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 Dodatkowych informacji w sprawie konkursu udziela :   Naczelna Pielęgniarka,   </w:t>
      </w:r>
    </w:p>
    <w:p>
      <w:pPr>
        <w:pStyle w:val="Normal"/>
        <w:ind w:left="360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Zastępca Kierownika Zakładu Pomocy Doraźnej i Ratownictwa Medycznego, Kierownik  Działu Spraw Pracowniczych odpowiednio  pod numerami telefonów 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52/35 45  (297,479,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1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3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udwika 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6-10-27T13:13:00Z</cp:lastPrinted>
  <dcterms:modified xsi:type="dcterms:W3CDTF">2017-11-07T09:04:00Z</dcterms:modified>
  <cp:revision>44</cp:revision>
  <dc:subject/>
  <dc:title/>
</cp:coreProperties>
</file>