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…………………………………………</w:t>
      </w:r>
      <w:r>
        <w:rPr>
          <w:rFonts w:cs="Times New Roman" w:ascii="Times New Roman" w:hAnsi="Times New Roman"/>
          <w:lang w:bidi="zxx"/>
        </w:rPr>
        <w:t>.                                                                    Formularz oferty   dla lekarza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(pieczęć firmowa Oferenta)                                                                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lang w:bidi="zxx"/>
        </w:rPr>
        <w:t>S</w:t>
      </w:r>
      <w:r>
        <w:rPr>
          <w:rFonts w:cs="Times New Roman" w:ascii="Times New Roman" w:hAnsi="Times New Roman"/>
          <w:b/>
          <w:sz w:val="24"/>
          <w:lang w:bidi="zxx"/>
        </w:rPr>
        <w:t xml:space="preserve">zpital Wielospecjalistyczny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 xml:space="preserve">im. dr. Ludwika Błażka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>w Inowrocławiu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>ul. Poznańska 9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lang w:bidi="zxx"/>
        </w:rPr>
      </w:pPr>
      <w:r>
        <w:rPr>
          <w:rFonts w:cs="Times New Roman" w:ascii="Times New Roman" w:hAnsi="Times New Roman"/>
          <w:b/>
          <w:sz w:val="28"/>
          <w:lang w:bidi="zxx"/>
        </w:rPr>
        <w:t>Oferta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……………………………………………………………………………</w:t>
      </w:r>
      <w:r>
        <w:rPr>
          <w:rFonts w:cs="Times New Roman" w:ascii="Times New Roman" w:hAnsi="Times New Roman"/>
          <w:lang w:bidi="zxx"/>
        </w:rPr>
        <w:t>............................................................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lang w:bidi="zxx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bidi="zxx"/>
        </w:rPr>
        <w:t>.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lang w:bidi="zxx"/>
        </w:rPr>
        <w:t xml:space="preserve">2. Składam ofertę   na udzielanie świadczeń zdrowotnych w zakresie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bidi="zxx"/>
        </w:rPr>
        <w:t>..…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b/>
          <w:lang w:bidi="zxx"/>
        </w:rPr>
        <w:t xml:space="preserve">1) w Oddziale …………..…................................................................................................................................. *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w dni powszednie w ilości …………………………godzin  tygodniowo  ,</w:t>
      </w:r>
    </w:p>
    <w:p>
      <w:pPr>
        <w:pStyle w:val="WWZwykytekst"/>
        <w:tabs>
          <w:tab w:val="clear" w:pos="708"/>
          <w:tab w:val="left" w:pos="2100" w:leader="none"/>
        </w:tabs>
        <w:ind w:left="435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lang w:bidi="zxx"/>
        </w:rPr>
        <w:t>- za co proponuję wynagrodzenie...................................zł. za jedną godzinę*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lang w:bidi="zxx"/>
        </w:rPr>
        <w:t>- za co proponuję wynagrodzenie...................................zł. za jeden punkt*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b/>
          <w:lang w:bidi="zxx"/>
        </w:rPr>
        <w:t xml:space="preserve">i  koordynowanie </w:t>
      </w:r>
      <w:r>
        <w:rPr>
          <w:rFonts w:cs="Times New Roman" w:ascii="Times New Roman" w:hAnsi="Times New Roman"/>
          <w:b/>
        </w:rPr>
        <w:t xml:space="preserve"> świadczeń zdrowotnych  udzielanych w..............................................................................*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co proponuję wynagrodzenie ................... zł.  miesięcznie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2) w Przychodni Przyszpitalnej - Poradni  </w:t>
      </w:r>
      <w:r>
        <w:rPr>
          <w:rFonts w:cs="Times New Roman" w:ascii="Times New Roman" w:hAnsi="Times New Roman"/>
          <w:lang w:bidi="zxx"/>
        </w:rPr>
        <w:t>……………………………………………………………………..*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w ilości ……………godzin tygodniowo w poradni,  za co proponuję wynagrodzenie.................zł. za jeden punkt</w:t>
      </w:r>
    </w:p>
    <w:p>
      <w:pPr>
        <w:pStyle w:val="Normal"/>
        <w:rPr/>
      </w:pPr>
      <w:r>
        <w:rPr/>
        <w:t xml:space="preserve">     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>3) w Zakładzie Pomocy Doraźnej i Ratownictwa Medycznego*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lang w:bidi="zxx"/>
        </w:rPr>
        <w:t>za co proponuję wynagrodzenie....................................zł. za jedną godzinę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>4)  zapewnienie całodobowej opieki medycznej w Szpitalu Powiatowym w Inowrocławiu :*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a)  w dni powszednie  w Oddziale  …………………………………………………………………………          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         </w:t>
      </w:r>
    </w:p>
    <w:p>
      <w:pPr>
        <w:pStyle w:val="WWZwykytekst"/>
        <w:tabs>
          <w:tab w:val="clear" w:pos="708"/>
          <w:tab w:val="left" w:pos="870" w:leader="none"/>
        </w:tabs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  </w:t>
      </w:r>
      <w:r>
        <w:rPr>
          <w:rFonts w:cs="Times New Roman" w:ascii="Times New Roman" w:hAnsi="Times New Roman"/>
          <w:lang w:bidi="zxx"/>
        </w:rPr>
        <w:t xml:space="preserve">nie mniej niż ............  razy miesięcznie, za co proponuję wynagrodzenie ………zł. za jedną  godzinę.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  <w:r>
        <w:rPr>
          <w:rFonts w:cs="Times New Roman" w:ascii="Times New Roman" w:hAnsi="Times New Roman"/>
          <w:lang w:bidi="zxx"/>
        </w:rPr>
        <w:t>b) w soboty, niedziele i święta  w Oddziale …………….............................................................................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 xml:space="preserve">nie mniej niż .............  razy miesięcznie, za co proponuję wynagrodzenie ……..    …. zł. za jedną godzinę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>c) w dni powszednie  w Szpitalnym Oddziale   Ratunkowym i Izbie Przyjęć</w:t>
      </w:r>
      <w:r>
        <w:rPr>
          <w:rFonts w:cs="Times New Roman" w:ascii="Times New Roman" w:hAnsi="Times New Roman"/>
          <w:b/>
          <w:lang w:bidi="zxx"/>
        </w:rPr>
        <w:t>:</w:t>
      </w:r>
    </w:p>
    <w:p>
      <w:pPr>
        <w:pStyle w:val="WWZwykytekst"/>
        <w:tabs>
          <w:tab w:val="clear" w:pos="708"/>
          <w:tab w:val="left" w:pos="1581" w:leader="none"/>
        </w:tabs>
        <w:ind w:left="14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</w:p>
    <w:p>
      <w:pPr>
        <w:pStyle w:val="WWZwykytekst"/>
        <w:tabs>
          <w:tab w:val="clear" w:pos="708"/>
          <w:tab w:val="left" w:pos="1581" w:leader="none"/>
        </w:tabs>
        <w:ind w:left="14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nie mniej niż ...................  razy miesięcznie, za co proponuję wynagrodzenie ...... ..... zł. za jedną godzinę.  </w:t>
      </w:r>
    </w:p>
    <w:p>
      <w:pPr>
        <w:pStyle w:val="WWZwykytekst"/>
        <w:tabs>
          <w:tab w:val="clear" w:pos="708"/>
          <w:tab w:val="left" w:pos="2100" w:leader="none"/>
        </w:tabs>
        <w:ind w:left="435" w:hanging="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>d) w soboty, niedziele i święta</w:t>
      </w:r>
      <w:r>
        <w:rPr>
          <w:rFonts w:cs="Times New Roman" w:ascii="Times New Roman" w:hAnsi="Times New Roman"/>
          <w:u w:val="single"/>
          <w:lang w:bidi="zxx"/>
        </w:rPr>
        <w:t xml:space="preserve"> </w:t>
      </w:r>
      <w:r>
        <w:rPr>
          <w:rFonts w:cs="Times New Roman" w:ascii="Times New Roman" w:hAnsi="Times New Roman"/>
          <w:lang w:bidi="zxx"/>
        </w:rPr>
        <w:t>w Szpitalnym Oddziale Ratunkowym i Izbie Przyjęć:</w:t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 xml:space="preserve">nie mniej niż .................  razy miesięcznie, za co proponuję wynagrodzenie ...............zł. za jedną godzinę.   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  <w:t xml:space="preserve">5) </w:t>
      </w:r>
      <w:r>
        <w:rPr>
          <w:rFonts w:cs="Times New Roman" w:ascii="Times New Roman" w:hAnsi="Times New Roman"/>
          <w:b/>
          <w:lang w:bidi="zxx"/>
        </w:rPr>
        <w:t xml:space="preserve">w Zakładzie Pomocy Doraźnej i Ratownictwa Medycznego – Poradnia Nocnej i Świątecznej Opieki  Zdrowotnej </w:t>
      </w:r>
      <w:r>
        <w:rPr>
          <w:rFonts w:cs="Times New Roman" w:ascii="Times New Roman" w:hAnsi="Times New Roman"/>
          <w:b/>
          <w:bCs/>
          <w:lang w:bidi="zxx"/>
        </w:rPr>
        <w:t>*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lang w:bidi="zxx"/>
        </w:rPr>
        <w:t>a)   w dni powszednie w ramach zabezpieczenia   nocnej i świątecznej  pomocy ambulatoryjnej   w</w:t>
      </w:r>
      <w:r>
        <w:rPr>
          <w:rFonts w:cs="Times New Roman" w:ascii="Times New Roman" w:hAnsi="Times New Roman"/>
          <w:b/>
          <w:bCs/>
          <w:lang w:bidi="zxx"/>
        </w:rPr>
        <w:t xml:space="preserve"> </w:t>
      </w:r>
      <w:r>
        <w:rPr>
          <w:rFonts w:cs="Times New Roman" w:ascii="Times New Roman" w:hAnsi="Times New Roman"/>
          <w:lang w:bidi="zxx"/>
        </w:rPr>
        <w:t xml:space="preserve">godz. 18,00 – 8,00 dnia  następnego  nie mniej niż ....................  razy miesięcznie,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za co proponuję wynagrodzenie................... zł.* za jedną godzinę.  </w:t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lang w:bidi="zxx"/>
        </w:rPr>
        <w:t xml:space="preserve">b)   w dni powszednie w ramach zabezpieczenia   nocnej i świątecznej  pomocy wyjazdowej    w godz. 19,00 – 7,00 dnia  następnego  nie mniej niż ....................  razy miesięcznie,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za co proponuję wynagrodzenie ................... zł. * za jedną godzinę. 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lang w:bidi="zxx"/>
        </w:rPr>
        <w:t xml:space="preserve">c)   w soboty, niedziel i święta w ramach zabezpieczenia  nocnej i świątecznej pomocy ambulatoryjnej   w godz. 8,00 – 8,00 dnia  następnego  nie mniej niż ....................  razy miesięcznie,  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 xml:space="preserve">za co proponuję wynagrodzenie ................... zł.*  za jedną godzinę. 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lang w:bidi="zxx"/>
        </w:rPr>
        <w:t xml:space="preserve">d)   w soboty, niedziel i święta  w ramach zabezpieczenia   nocnej i świątecznej  pomocy wyjazdowej   w godz. 7,00 – 7,00 dnia  następnego  nie mniej niż ....................  razy miesięcznie,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za co proponuję wynagrodzenie ................... zł.* za jedną godzinę. 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/>
          <w:lang w:bidi="zxx"/>
        </w:rPr>
        <w:t xml:space="preserve">6) ramach zapewnienia całodobowej opieki medycznej w Zakładzie Pomocy Doraźnej i Ratownictwa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/>
          <w:lang w:bidi="zxx"/>
        </w:rPr>
        <w:t xml:space="preserve">     </w:t>
      </w:r>
      <w:r>
        <w:rPr>
          <w:rFonts w:cs="Times New Roman" w:ascii="Times New Roman" w:hAnsi="Times New Roman"/>
          <w:b/>
          <w:lang w:bidi="zxx"/>
        </w:rPr>
        <w:t xml:space="preserve">Medycznego:*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  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a) w dni powszednie ( od poniedziałku do czwartku)  nie mniej niż .......  razy miesięcznie, za co proponuję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 xml:space="preserve">wynagrodzenie  ................ zł.  za jedną godzinę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b) w  piątki  nie mniej niż .......  razy miesięcznie, za co proponuję    wynagrodzenie  ................ zł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</w:t>
      </w:r>
      <w:r>
        <w:rPr>
          <w:rFonts w:cs="Times New Roman" w:ascii="Times New Roman" w:hAnsi="Times New Roman"/>
          <w:lang w:bidi="zxx"/>
        </w:rPr>
        <w:t xml:space="preserve">za  jedną  godzinę. 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c) w soboty, niedziele i święta   nie mniej niż ........  razy miesięcznie,    za co proponuję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 xml:space="preserve">wynagrodzenie ............... zł. za jedną godzinę.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)   realizacja transportu specjalistycznego w Szpitalnym Oddziale Ratunkowym:*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a)  w dni powszednie nie mniej niż .....  razy miesięcznie, za co proponuję wynagrodzenie  ............ zł.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lang w:bidi="zxx"/>
        </w:rPr>
        <w:t xml:space="preserve">za 1 godzinę.  </w:t>
      </w:r>
    </w:p>
    <w:p>
      <w:pPr>
        <w:pStyle w:val="WWZwykytekst"/>
        <w:tabs>
          <w:tab w:val="clear" w:pos="708"/>
          <w:tab w:val="left" w:pos="2100" w:leader="none"/>
        </w:tabs>
        <w:ind w:left="4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)  w soboty, niedziele i święta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 nie mniej niż ....................  razy    miesięcznie ,za co proponuję  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wynagrodzenie  ................... zł. </w:t>
      </w:r>
      <w:r>
        <w:rPr>
          <w:rFonts w:cs="Times New Roman" w:ascii="Times New Roman" w:hAnsi="Times New Roman"/>
          <w:lang w:bidi="zxx"/>
        </w:rPr>
        <w:t xml:space="preserve">za jedną godzinę. 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>konkursu ofert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>4. O</w:t>
      </w:r>
      <w:r>
        <w:rPr>
          <w:rFonts w:cs="Times New Roman" w:ascii="Times New Roman" w:hAnsi="Times New Roman"/>
        </w:rPr>
        <w:t xml:space="preserve">świadczam, że  zapoznałam/zapoznałem się z wzorem umowy oraz że akceptuję, iż według tego wzoru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 xml:space="preserve">a) kserokopie dokumentów stwierdzających nabycie kwalifikacji zawodowych ( dyplom, prawo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>wykonywania  zawodu,  dyplom specjalizacji  oraz inne dokumenty potwierdzające   kwalifikacje,)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>b) aktualne  zaświadczenie o wpisie do rejestru podmiotów wykonujących działalność leczniczą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>c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 xml:space="preserve">d) polisa ubezpieczeniowa lub dołączone oświadczenie, że zostanie zawarta przed podpisaniem  umowy,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 xml:space="preserve">e) zaświadczenie  lekarskie o braku przeciwwskazań zdrowotnych do wykonywania pracy na stanowisku,          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 xml:space="preserve">o które   ubiega się oferent  lub  dołączone oświadczenie,  że zostanie dostarczone przed podpisaniem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 xml:space="preserve">umowy. </w:t>
      </w:r>
    </w:p>
    <w:p>
      <w:pPr>
        <w:pStyle w:val="WWZwykytekst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144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b/>
          <w:lang w:bidi="zxx"/>
        </w:rPr>
        <w:t>.............................................................                                                    ...............................................................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</w:t>
      </w:r>
      <w:r>
        <w:rPr>
          <w:rFonts w:cs="Times New Roman" w:ascii="Times New Roman" w:hAnsi="Times New Roman"/>
          <w:b/>
          <w:lang w:bidi="zxx"/>
        </w:rPr>
        <w:t>( miejscowość, data )                                                                                   (podpis / pieczęć oferenta )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* - niepotrzebne skreślić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Załącznik do oferty                                       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ywanie badań diagnostycznych i konsultacji: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Z zakresu diagnostyki kardiologicznej: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Echo serca za co proponuję wynagrodzenie ….....................................................     .zł. za jedno badanie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b/>
        </w:rPr>
        <w:t>2. Z zakresu diagnostyki obrazowej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-opis badań mammograficznych , za co proponuję wynagrodzenie ...................................zł.  za jeden opis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badania USG ,  za co proponuję wynagrodzenie .........................................................zł.  za jedno bada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Z zakresu chorób płuc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badania spirometryczne za co proponuję wynagrodzenie …...............................      .zł. za jedno badanie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>
          <w:b/>
        </w:rPr>
        <w:t>4. Z zakresu patomorfolog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- wykonanie sekcji zwłok za co proponuję wynagrodzenie …………………………………… .zł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diagnoza badania histopatologicznego za co proponuję wynagrodzenie ……………………….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wykonanie biopsji aspiracyjnej cienko igłowej i diagnostykę materiału za co proponuję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wynagrodzenie……………….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- badanie cytologii złuszczeniowej za co proponuję wynagrodzenie…………………………… .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- pobranie materiału do badania za co proponuję wynagrodzenie ………………………………..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 xml:space="preserve"> Konsultacje specjalistyczne  pacjentów oddziałów szpitalnych  lub na potrzeby Medycyny pracy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 </w:t>
      </w:r>
      <w:r>
        <w:rPr>
          <w:b/>
        </w:rPr>
        <w:t>z zakresu ..................................................................</w:t>
      </w:r>
      <w:r>
        <w:rPr/>
        <w:t xml:space="preserve">    za co proponuję wynagrodzenie   ............zł. za jedną  konsultac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48:00Z</dcterms:created>
  <dc:creator> </dc:creator>
  <dc:description/>
  <cp:keywords/>
  <dc:language>en-US</dc:language>
  <cp:lastModifiedBy> </cp:lastModifiedBy>
  <cp:lastPrinted>2017-10-12T11:29:00Z</cp:lastPrinted>
  <dcterms:modified xsi:type="dcterms:W3CDTF">2017-11-03T09:14:00Z</dcterms:modified>
  <cp:revision>58</cp:revision>
  <dc:subject/>
  <dc:title/>
</cp:coreProperties>
</file>