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6. 1638 j.t z późn. zm.) oraz ustawy z dnia 27 sierpnia 2004 r. o świadczeniach opieki zdrowotnej finansowanych ze środków publicznych ( Dz. U.  2015 . 581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 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 chirurgii ogólnej, pediatrii,  urologii, okulistyki,  neurologii, anestezjologii i  intensywnej terapii, radiologii i diagnostyki obrazowej,  nefrologii,   chirurgii  onkologicznej,  ortopedii traumatologii narządu ruchu, otorynolaryngologii, położnictwa i ginekologii, neonatologii,  oznaczone jako usługi  szpitalne CPV 85111000-0  świadczone  przez personel  medyczny   CVP  85141000-9, </w:t>
      </w:r>
    </w:p>
    <w:p>
      <w:pPr>
        <w:pStyle w:val="WWZwykyteks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 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      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tomatologicznej,  chirurgii  ogólnej, chirurgii naczyniowej, chirurgii dziecięcej, ortopedii i  traumatologii narządu ruchu,  neurochirurgii,   onkologii, rehabilitacji  medycznej, alergologii, dermatologii, endokrynologii, hematologii,  gastroenterologii, chorób płuc, kardiologii, otorynolaryngologii,  nefrologii, psychiatrii,  okulistyki, neurologii dla  dorosłych i dzieci,   urologii,   diabetologii, położnictwa i  ginekologii, opieki paliatywnej, domowej  opieki paliatywno –   hospicyjnej,</w:t>
      </w:r>
      <w:r>
        <w:rPr>
          <w:rFonts w:cs="Times New Roman" w:ascii="Times New Roman" w:hAnsi="Times New Roman"/>
          <w:bCs/>
          <w:sz w:val="24"/>
          <w:szCs w:val="24"/>
        </w:rPr>
        <w:t xml:space="preserve"> anestezjologii i intensywnej terapii, medycyny   pracy </w:t>
      </w:r>
      <w:r>
        <w:rPr>
          <w:rFonts w:cs="Times New Roman" w:ascii="Times New Roman" w:hAnsi="Times New Roman"/>
          <w:sz w:val="24"/>
          <w:szCs w:val="24"/>
        </w:rPr>
        <w:t>oznaczone jako     specjalistyczne usługi medyczne CPV 85121200- 5  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Poradnia Nocnej i Świątecznej Opieki Zdrowotnej (ambulatoryjnej ii wyjazdowej ) ,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realizacja transportu specjalistycznego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Default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>d</w:t>
      </w:r>
      <w:r>
        <w:rPr>
          <w:rFonts w:cs="Times New Roman" w:ascii="Times New Roman" w:hAnsi="Times New Roman"/>
        </w:rPr>
        <w:t xml:space="preserve">) w zakresie koordynacji świadczeń zdrowotnych   wraz z ich udzielaniem  oznaczone jako usługi szpitalne CPV 85111000-0 ,   świadczone przez personel    medyczny CVP  85141000-9,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1.2</w:t>
      </w:r>
      <w:r>
        <w:rPr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nocnej i świątecznej opieki zdrowotnej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6.163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7.11.2017 r. w zamkniętej kopercie oznaczonej imieniem i nazwiskiem/ nazwą oferenta oraz napisem „Postępowanie konkursowe nr 3/2017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7.11.2017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7-11-07T09:23:00Z</cp:lastPrinted>
  <dcterms:modified xsi:type="dcterms:W3CDTF">2017-11-07T08:27:00Z</dcterms:modified>
  <cp:revision>62</cp:revision>
  <dc:subject/>
  <dc:title/>
</cp:coreProperties>
</file>