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"/>
        <w:rPr>
          <w:lang w:bidi="zxx"/>
        </w:rPr>
      </w:pPr>
      <w:r>
        <w:rPr>
          <w:lang w:bidi="zxx"/>
        </w:rPr>
        <w:t>Ogłoszenie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na podstawie art. 26 ustawy z dnia 15 kwietnia 2011 r. o działalności leczniczej ( Dz. U. 2016. 1638  j.t.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lang w:bidi="zxx"/>
        </w:rPr>
        <w:t xml:space="preserve">Ogłasza konkurs </w:t>
      </w:r>
      <w:r>
        <w:rPr>
          <w:rFonts w:cs="Times New Roman" w:ascii="Times New Roman" w:hAnsi="Times New Roman"/>
        </w:rPr>
        <w:t xml:space="preserve">oraz zaprasza </w:t>
      </w:r>
      <w:r>
        <w:rPr>
          <w:rFonts w:cs="Times New Roman" w:ascii="Times New Roman" w:hAnsi="Times New Roman"/>
          <w:bCs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  przez lekarzy :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hematologii, kardiologii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chirurgii ogólnej, pediatrii, urologii, okulistyki,   neurologii, anestezjologii i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intensywnej terapii, radiologii i  diagnostyki obrazowej, nefrologii,   chirurgii  </w:t>
      </w:r>
    </w:p>
    <w:p>
      <w:pPr>
        <w:pStyle w:val="WWZwykytekst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onkologicznej, ortopedii i   traumatologii narządu ruchu, otorynolaryngologii,    </w:t>
      </w:r>
    </w:p>
    <w:p>
      <w:pPr>
        <w:pStyle w:val="WWZwykytekst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położnictwa i   ginekologii,   neonatologii,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) w Oddziale Opieki Paliatywnej w zakresie medycyny paliatywnej,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 w Przychodni Przyszpitalnej</w:t>
      </w:r>
      <w:r>
        <w:rPr>
          <w:rFonts w:cs="Times New Roman" w:ascii="Times New Roman" w:hAnsi="Times New Roman"/>
          <w:sz w:val="24"/>
          <w:szCs w:val="24"/>
        </w:rPr>
        <w:t xml:space="preserve"> w zakresie  chirurgii onkologicznej, chirurgii         </w:t>
      </w:r>
    </w:p>
    <w:p>
      <w:pPr>
        <w:pStyle w:val="WWZwykyteks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omatologicznej, chirurgii  ogólnej, chirurgii dziecięcej, chirurgii naczyniowej,  ortopedii  i traumatologii narządu  ruchu,  hematologii, onkologii, gastroenterologii,    neurochirurgii,  rehabilitacji  medycznej, alergologii,  dermatologii,  endokrynologii,  chorób płuc,   kardiologii, otorynolaryngologii, nefrologii,  psychiatrii,  okulistyki,   neurologii dla  dorosłych i dzieci,   urologii,   położnictwa i ginekologii,   diabetologii,  medycyny pracy, anestezjologii i intensywnej terapii , opieki paliatywnej, domowej opieki  paliatywno – hospicyjnej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d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Poradnia Nocnej i Świątecznej Opieki Zdrowotnej, (ambulatoryjnej i wyjazdowej ) 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realizacja transportu specjalistycznego,</w:t>
      </w:r>
    </w:p>
    <w:p>
      <w:pPr>
        <w:pStyle w:val="Default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e) w zakresie koordynacji świadczeń zdrowotnych w   Oddziale  Kardiologicznym i Intensywnego Nadzoru Kardiologicznego, Oddziale Okulistycznym, II Oddziale Chorób Wewnętrznych, Oddziale Dziecięcym, Oddziale Urologii i Onkologii Urologicznej, Oddziale Neonatologicznym, Oddziale Laryngologicznym, Oddziale Położniczo – Ginekologicznym, Oddziale Anestezjologii i Intensywnej Terapii</w:t>
      </w:r>
      <w:r>
        <w:rPr>
          <w:rFonts w:cs="Times New Roman" w:ascii="Times New Roman" w:hAnsi="Times New Roman"/>
          <w:color w:val="000000"/>
        </w:rPr>
        <w:t xml:space="preserve">,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f) wykonywania badań diagnostycznych.</w:t>
      </w:r>
    </w:p>
    <w:p>
      <w:pPr>
        <w:pStyle w:val="Default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lang w:bidi="zxx"/>
        </w:rPr>
        <w:t>Czas trwania umowy :   od dnia 01.01.2018 r.  do dnia 31.12.2020 r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 Czas rozpoczęcia udzielania świadczeń od 01.01. 2018 r. lub inny obustronnie ustalony </w:t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przez   stro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  Oferty w zamkniętych kopertach, oznaczonych imieniem i nazwiskiem / nazwą  oferent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oraz   napisem „Postępowanie konkursowe Nr 3 /2017; Konkurs ofert na udzieleni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świadczeń  zdrowotnych ” należy składać w Dziale Spraw Pracowniczych Szpital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Wielospecjalistycznego</w:t>
      </w:r>
      <w:r>
        <w:rPr>
          <w:sz w:val="24"/>
          <w:szCs w:val="24"/>
        </w:rPr>
        <w:t xml:space="preserve">  im. dr. Ludwika  Błażka w Inowrocławiu</w:t>
      </w:r>
      <w:r>
        <w:rPr>
          <w:sz w:val="24"/>
          <w:szCs w:val="24"/>
          <w:lang w:bidi="zxx"/>
        </w:rPr>
        <w:t xml:space="preserve"> lub przesłać pocztą 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terminie do dnia 17.11.2017 r. do godz.13:00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  Szczegółowe warunki konkursu ofert, wzór formularza oferty, wzór umowy może zostać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pobrany ze stron internetowej udzielającego zamówienia www.szpitalino.pl lub w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Dziale  Spraw Pracowniczych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6.  Otwarcie ofert nastąpi w dniu  20.11.2017 r. o godz. 10 :00 w gabinecie  Zastępcy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Dyrektora ds. Lecznictwa   Szpitala Wielospecjalistycznego im. dr. L.Błażka w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Inowrocławiu.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2"/>
          <w:szCs w:val="22"/>
        </w:rPr>
        <w:t>7</w:t>
      </w:r>
      <w:r>
        <w:rPr>
          <w:sz w:val="24"/>
          <w:szCs w:val="24"/>
        </w:rPr>
        <w:t xml:space="preserve">.  Komisja konkursowa rozstrzygnie konkurs ofert oraz ogłosi o rozstrzygnięciu konkursu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 w terminie  do dnia  08.12.2017 r. poprzez wywieszenie informacji na tablicy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łoszeń, znajdującej  się w holu   głównym Zakładu udzielającego zamówienia.</w:t>
      </w:r>
    </w:p>
    <w:p>
      <w:pPr>
        <w:pStyle w:val="TextBody"/>
        <w:spacing w:before="0" w:after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  Oferent jest związany ofertą w okresie 30 dni od dnia upływu terminu składania ofert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  Dodatkowych informacji w sprawie konkursu udziela :  Zastępca Dyrektora ds. 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Lecznictwa, Kierownik Lecznictwa Specjalistycznego, Kierownik Działu Spraw  Pracowniczych odpowiednio  pod numerami telefonów :   52/35 45  (323,  325,  299)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 Udzielający zamówienia zastrzega sobie prawo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W toku postępowania, do czasu zakończenia postępowania, oferent może złożyć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misji konkursowej umotywowany protest w terminie 7 dni roboczych od dnia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onania zaskarżonej czynności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Oferent ma prawo wniesienia do Dyrektora szpitala Wielospecjalistycznego im. d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L.Błażka w Inowrocławiu , w terminie 7 dni od dnia ogłoszenia o rozstrzygnięciu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ostępowania, odwołanie  dotyczące rozstrzygnięcia postępowania. Odwołanie wniesione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po terminie nie podlega  rozpatrzeniu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Szczegółowe warunki konkursu ofert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Formularz oferty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  Wzory umowy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pl-PL" w:bidi="zxx"/>
        </w:rPr>
      </w:pPr>
      <w:r>
        <w:rPr>
          <w:b/>
          <w:bCs/>
          <w:color w:val="000000"/>
          <w:sz w:val="24"/>
          <w:szCs w:val="24"/>
          <w:lang w:eastAsia="pl-PL" w:bidi="zxx"/>
        </w:rPr>
      </w:r>
    </w:p>
    <w:p>
      <w:pPr>
        <w:pStyle w:val="Normal"/>
        <w:rPr>
          <w:bCs/>
          <w:color w:val="000000"/>
          <w:sz w:val="24"/>
          <w:szCs w:val="24"/>
          <w:lang w:eastAsia="pl-PL"/>
        </w:rPr>
      </w:pPr>
      <w:r>
        <w:rPr>
          <w:bCs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cp:keywords/>
  <dc:language>en-US</dc:language>
  <cp:lastModifiedBy> </cp:lastModifiedBy>
  <cp:lastPrinted>2017-11-07T08:03:00Z</cp:lastPrinted>
  <dcterms:modified xsi:type="dcterms:W3CDTF">2017-11-07T08:16:00Z</dcterms:modified>
  <cp:revision>68</cp:revision>
  <dc:subject/>
  <dc:title/>
</cp:coreProperties>
</file>