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diagnostyki obrazowej</w:t>
      </w:r>
      <w:r>
        <w:rPr>
          <w:b/>
          <w:sz w:val="24"/>
          <w:szCs w:val="24"/>
          <w:lang w:eastAsia="zxx" w:bidi="zxx"/>
        </w:rPr>
        <w:t xml:space="preserve">, </w:t>
      </w:r>
      <w:r>
        <w:rPr>
          <w:b w:val="false"/>
          <w:bCs w:val="false"/>
          <w:sz w:val="24"/>
          <w:szCs w:val="24"/>
          <w:lang w:eastAsia="zxx" w:bidi="zxx"/>
        </w:rPr>
        <w:t>polegających na przeprowadzaniu opisów i ocen badań TK oraz badań RTG w oparciu o dane medyczne przekazywane drogą teletransmisji oznaczone jako usługi obrazowania medycznego CPV 85150000-5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udzielania świadczeń: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(Oferent wskazuje adres gdzie będą sporządzane opisy i oceny badań TK oraz RTG)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– za jedno badanie RTG, TK: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)</w:t>
      </w:r>
      <w:r>
        <w:rPr>
          <w:sz w:val="24"/>
          <w:szCs w:val="24"/>
          <w:lang w:eastAsia="zxx" w:bidi="zxx"/>
        </w:rPr>
        <w:t xml:space="preserve"> za wykonanie badań RTG w trybie planowym i nagłym, przy czym oferowana cena </w:t>
        <w:tab/>
        <w:t xml:space="preserve">za badanie w trybie planowym wynosi........zł </w:t>
        <w:tab/>
        <w:t xml:space="preserve">brutto,słownie ......., natomiast w trybie </w:t>
        <w:tab/>
        <w:t xml:space="preserve">nagłym wynosi……zł brutto, słownie ………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right="0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xx" w:bidi="zxx"/>
        </w:rPr>
        <w:t xml:space="preserve">b) </w:t>
      </w:r>
      <w:r>
        <w:rPr>
          <w:sz w:val="24"/>
          <w:szCs w:val="24"/>
          <w:lang w:eastAsia="zxx" w:bidi="zxx"/>
        </w:rPr>
        <w:tab/>
        <w:t xml:space="preserve">za wykonanie badań TK w trybie planowym i nagłym, przy czym oferowana cena </w:t>
        <w:tab/>
        <w:t xml:space="preserve">za badanie w trybie planowym wynosi …. zł brutto, słownie ................, natomiast w trybie </w:t>
        <w:tab/>
        <w:t>nagłym wynosi …zł brutto, słownie .……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  <w:u w:val="none"/>
          <w:lang w:bidi="zxx"/>
        </w:rPr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</w:rPr>
        <w:t xml:space="preserve">. </w:t>
        <w:tab/>
        <w:t xml:space="preserve">w 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</w:rPr>
        <w:t xml:space="preserve">(Dz. U. Nr 293, poz. 1729 ze zm.) wraz </w:t>
        <w:tab/>
        <w:t xml:space="preserve">z 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ab/>
        <w:t>h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 gotowości wyposażenia, w dniu podpisania umowy, nie później jednak niż </w:t>
        <w:tab/>
        <w:t xml:space="preserve">do dnia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31.12.2017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eastAsia="zxx" w:bidi="zxx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stanowiska u udzielającego zamówienie, w niezbędny sprzęt </w:t>
        <w:tab/>
        <w:t xml:space="preserve">do teletransmisji danych medycznych, obejmujących badania RTG i/lub TK (dostarczenie </w:t>
        <w:tab/>
        <w:t xml:space="preserve">i zainstalowanie u Udzielającego zamówienie komputer PC z systemem Windows </w:t>
        <w:tab/>
        <w:t xml:space="preserve">(min.Windows7), z drukarką USB i skanerem USB oraz oprogramowanie służące </w:t>
        <w:tab/>
        <w:t>do teletransmisji danych medycznych),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i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ferenta o spełnieniu wymogu integracji sprzętu oraz oprogramowania </w:t>
        <w:tab/>
        <w:t xml:space="preserve">służącego do teletransmisji danych medycznych z systemem medycznym HIS/RIS </w:t>
        <w:tab/>
        <w:t>udzielającego zamówienia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225" w:footer="0" w:bottom="2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7-11-08T07:59:00Z</cp:lastPrinted>
  <dcterms:modified xsi:type="dcterms:W3CDTF">2010-08-25T08:58:00Z</dcterms:modified>
  <cp:revision>8</cp:revision>
  <dc:subject/>
  <dc:title/>
</cp:coreProperties>
</file>