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wykonującym 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  w 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ym  zawód lekarza , zamieszkałym  /mającym  siedzibę w , posiadającym prawo wykonywania zawodu lekarza nr   wydane przez oraz specjalizację , prowadzącym   indywidualną specjalistyczną  praktykę lekarską na podstawie wpisu do rejestru podmiotów leczniczych wykonujących działalność leczniczą – nr księgi rejestrowej , wpisanym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 w dalszej treści umowy " 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6.163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dań Udzielającego zamówienia  zdrowotnej w zakresie: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7785" w:leader="none"/>
        </w:tabs>
        <w:ind w:left="63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 kompetencji lekarza  z zakresu         w ramach świadczeń opieki lekarskiej udzielanych w: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12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chodni Przyszpitalnej Szpitala Wielospecjalistycznego im.dr.Ludwika Błażka w Inowrocławiu,</w:t>
      </w:r>
    </w:p>
    <w:p>
      <w:pPr>
        <w:pStyle w:val="WWZwykytekst"/>
        <w:ind w:left="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II. udzielania konsultacji pacjentom Udzielającego zamówienie z zakresu , o którym mowa w pkt I,</w:t>
      </w:r>
    </w:p>
    <w:p>
      <w:pPr>
        <w:pStyle w:val="WWZwykytekst"/>
        <w:tabs>
          <w:tab w:val="clear" w:pos="708"/>
          <w:tab w:val="left" w:pos="7320" w:leader="none"/>
        </w:tabs>
        <w:ind w:left="660" w:hanging="31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II. nieodpłatnego udzielania konsultacji medycznych innym lekarzom świadczącym u  Udzielającego zamówienie opiekę zdrowotną na podstawie jakiegokolwiek stosunku prawnego.</w:t>
      </w:r>
    </w:p>
    <w:p>
      <w:pPr>
        <w:pStyle w:val="WWZwykytekst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Zakres świadczeń określa załącznik nr 1 do umowy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284" w:leader="none"/>
          <w:tab w:val="left" w:pos="1420" w:leader="none"/>
          <w:tab w:val="left" w:pos="2556" w:leader="none"/>
        </w:tabs>
        <w:ind w:left="284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Przyjmujący zamówienie będzie uzgadniał swoje działania związane z realizacją umowy z osobami wyznaczonymi do tego celu przez Udzielającego zamówienie, zwanymi dalej w umowie osobą nadzorującą.    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Osobą nadzorującą wykonywanie przez Przyjmującego zamówienie  umowy w zakresie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ambulatoryjnego lecznictwa   specjalistycznego będzie Kierownik Lecznictwa  Specjalistycznego.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1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ania świadczeń zgodnie ze standardami ustalonymi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zez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akże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ynikającymi z ustawy o zawodzie    lekarza, Kodeksu Etyki Lekarskiej i Karty Praw  Pacjenta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any jest do informowania pacjenta, prawnych opiekunów  lub osoby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skazane przez  te     osoby o stanie zdrowia pacjenta oraz o planowanych zabiegach,   a także do 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  obowiązujących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30"/>
        </w:numPr>
        <w:tabs>
          <w:tab w:val="clear" w:pos="708"/>
          <w:tab w:val="left" w:pos="129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przypadku wykonania przez Przyjmującego zamówienie  w danym miesiącu mniejszej liczby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ż określona wyżej, liczba punktów  przypadająca do rozliczenia w następnych miesiącach może być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ższa, powiększona   o niewykorzystane punkty, przy zachowaniu zasady, że liczba wykonany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za bieżący i poprzednie miesiące stanowi iloczyn tych miesięcy i liczby przyznanych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  wykonania /średnio   punktów miesięcznie/,   </w:t>
      </w:r>
    </w:p>
    <w:p>
      <w:pPr>
        <w:pStyle w:val="WWZwykytekst"/>
        <w:tabs>
          <w:tab w:val="clear" w:pos="708"/>
          <w:tab w:val="left" w:pos="2013" w:leader="none"/>
        </w:tabs>
        <w:ind w:left="33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Strony umowy ustalają, że: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</w:t>
      </w:r>
      <w:r>
        <w:rPr>
          <w:sz w:val="22"/>
          <w:szCs w:val="22"/>
          <w:shd w:fill="FFFFFF" w:val="clear"/>
          <w:lang w:bidi="zxx"/>
        </w:rPr>
        <w:t>1) badania dodatkowe związane ze świadczeniem – poradą, którą Przyjmujący zamówienie   udzieli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acjentowi w    Poradni  będą wykonywane na jego zlecenie i na jego koszt. Nie   dotyczy to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 xml:space="preserve">wykonywanych u  Udzielającego zamówienia  badań: ...., 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</w:t>
      </w:r>
      <w:r>
        <w:rPr>
          <w:sz w:val="22"/>
          <w:szCs w:val="22"/>
          <w:shd w:fill="FFFFFF" w:val="clear"/>
          <w:lang w:bidi="zxx"/>
        </w:rPr>
        <w:t>2) badania dodatkowe, o których mowa w punkcie 1) Przyjmujący zamówienie  zobowiązuje się  zlecać w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acowniach  diagnostycznych Udzielającego zamówienia  lub u innych   podmiotów, z  którymi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dzielający zamówienia a zawarł odpowiednią w tym zakresie umowę. W  przypadku zlecenia przez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zyjmującego zamówienie  badań dodatkowych w   pracowniach   diagnostycznych innych niż   w/w,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koszty tych badań poniesie Przyjmujący zamówienie chyba  że strony przed zleceniem tych  badań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zgodniły inaczej i zostało to odnotowane w    dokumentacji medycznej pacjenta.</w:t>
      </w:r>
    </w:p>
    <w:p>
      <w:pPr>
        <w:pStyle w:val="WWZwykytekst"/>
        <w:tabs>
          <w:tab w:val="clear" w:pos="708"/>
          <w:tab w:val="left" w:pos="-855" w:leader="none"/>
          <w:tab w:val="left" w:pos="396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) w przypadku wykonania u Udzielającego zamówienia  odpłatnych badań , 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których mow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kt 1), podstawą do rozliczenia za nie między stronami, będzie cennik badań  diagnostycznych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ego zamówienia , stanowiący załącznik Nr 2 do umowy. Cennik ten będzie aktualizowany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az  na kwartał w sytuacji, gdy jednostkowy koszt  badań ulegnie   zmianie.</w:t>
      </w:r>
    </w:p>
    <w:p>
      <w:pPr>
        <w:pStyle w:val="WWZwykytekst"/>
        <w:tabs>
          <w:tab w:val="clear" w:pos="708"/>
          <w:tab w:val="left" w:pos="-855" w:leader="none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4) w terminie nie później niż 7-go dnia po zakończeniu miesiąca obliczeniowego Udzielający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ystawi Przyjmującemu zamówienie  fakturę za wykonanie badań, o których mowa w pkt 1). Podstawą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 wystawienia faktury  będą sprawozdania statystyczne sporządzane przez  Udzielającego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1-go  roboczego dnia   miesiąca następującego po   miesiącu obliczeniowym,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)   w przypadku uznania przez Narodowy Fundusz Zdrowia, w wyniku kontroli, o której mowa w  § 18, ż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 Przyjmujący zamówieni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otrzyma wynagrodzenia za ich udzielenie, a jeżeli  wynagrodzenie z tego tytułu  już otrzymał, to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on do jego zwrotu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6)  Udzielający zamówienia  potrąci należność, o której mowa w pkt 4) i 5) z najbliższego </w:t>
      </w:r>
      <w:r>
        <w:rPr>
          <w:rFonts w:cs="Times New Roman" w:ascii="Times New Roman" w:hAnsi="Times New Roman"/>
          <w:sz w:val="24"/>
          <w:szCs w:val="24"/>
          <w:lang w:bidi="zxx"/>
        </w:rPr>
        <w:t>wynagrodzenia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sługującego Przyjmującemu zamówienie . W przypadku wcześniejszego  rozwiązania umowy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dochodzić będzie zapłaty wyżej wskazanej   należności przez Przyjmującego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na   zasadach ogólnych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4. 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W razie zmiany warunków udzielania świadczeń, o których mowa w ust. 1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W razie wykonania przez Przyjmującego zamówienie świadczeń ponad limit określony w ust. 1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nagrodzenie za te świadczenia przysługiwać mu będzie pod warunkiem  otrzymania przez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dzielającego zamówienia wynagrodzenia za te świadczenia  z Narodowego Funduszu Zdrowia. Przy czy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takim przypadku Przyjmującemu zamówienie przysługiwać będzie wynagrodzenie za jeden punkt w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sokości proporcjonalnej do ceny za jeden punkt wypłaconej Udzielającemu zamówienie przez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rodowy   Fundusz Zdrowia.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7. Wynagrodzenie, o którym w ust. 6, zostanie wypłacone Przyjmującemu zamówienie w terminie  trze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miesięcy   od dnia  otrzymania przez Udzielającego zamówienia z Narodowego Funduszu Zdrowia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ależności za   świadczenia, o których mowa w ust.6. Dotyczy to także sytuacji, gdy należność tę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y  zamówienia otrzyma już po rozwiązaniu niniejszej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269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głaszanie i rejestracja pacjentów celem udzielania świadczeń w Poradni odbywać się będzie w punktach rejestracyjnych, które znajdują się u Udzielającego zamówienia 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stalają, że sposób zgłaszania się i rejestracji pacjentów oraz sposób podania do wiadomości osób uprawnionych do świadczeń zdrowotnych dni i godzin udzielania świadczeń, określają wydane przez Udzielającego zamówienia  przepisy, o których mowa w § 29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 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W sytuacjach i na zasadach określonych w odrębnych przepisach, umowach, regulaminach, 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rządzeniach  i w instrukcjach obowiązujących u Udzielającego zamówienia , w celu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pewnienia prawidłowego wykonania świadczeń, Przyjmujący zamówienie  ma prawo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kierować pacjentów  na nieodpłatne konsultacje do innych lekarzy specjalistów oraz do innych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Skierowanie pacjenta, o którym mowa w ust. 1, do lekarzy specjalistów, innych podmiotów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świadczących  specjalistyczne usługi medyczne, z którymi  Udzielający zamówienia  nie ma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pisanej stosownej umowy następować  będzie na koszt Udzielającego zamówienia , chyba że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rony przed udzieleniem pacjentowi tego skierowania  uzgodniły  inaczej i zostało to  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notowane w dokumentacji medycznej pacjen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udzielonego zamówienia Przyjmujący zamówienie  nadzoruje wykonywanie zleceń lekarskich wydanych średniemu personelowi medycznemu, z którym Udzielający zamówienia 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osobistego udzielania świadczeń objętych umową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bidi="zxx"/>
        </w:rPr>
        <w:t>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4 , Przyjmującemu zamówienie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na  jeden miesiąc przed planowanym terminem zwoln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ind w:left="-330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zobowiązuje się do zachowania w tajemnicy warunków niniejszej umowy oraz innych informacji i danych stanowiących tajemnicę Udzielającego zamówienia 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edmiotem tajemnicy Udzielającego zamówienia, którą ma obowiązek zachować Przyjmujący zamówienie  są w 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poddać kontroli ze strony Udzielającego zamówienia  lub upoważnionych przez niego osób, jak również podmiotu kontrolującego Udzielającego zamówienia , w szczególności w zakresie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udzielania świadczeń zgodnie z harmonograme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 zobowiązuje się wykonać zalecenia pokontrolne Udzielającego zamówienia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Przyjmujący zamówienie zobowiązuje się informować Udzielającego zamówienia , na jego żądanie, 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Zasady i warunki kontroli Udzielającego zamówienia  pod względem merytorycznym określają  odrębn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rzepisy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284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W oparciu o sprawozdanie, o którym mowa w ust. 1, Przyjmujący zamówienie  wystawi fakturę dla Udzielającego zamówienia  za wykonanie świadczeń będących przedmiotem umowy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onych świadczeń (liczby godzin lub liczby punktów) podlega sprawdzeniu i zatwierdzeniu przez osobę nadzorującą. </w:t>
      </w:r>
    </w:p>
    <w:p>
      <w:pPr>
        <w:pStyle w:val="WWZwykytekst"/>
        <w:numPr>
          <w:ilvl w:val="0"/>
          <w:numId w:val="26"/>
        </w:numPr>
        <w:tabs>
          <w:tab w:val="clear" w:pos="708"/>
          <w:tab w:val="left" w:pos="426" w:leader="none"/>
          <w:tab w:val="left" w:pos="1604" w:leader="none"/>
          <w:tab w:val="left" w:pos="2264" w:leader="none"/>
          <w:tab w:val="left" w:pos="3726" w:leader="none"/>
        </w:tabs>
        <w:ind w:left="33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3 do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 obejmuje należność za poszczególne rodzaje świadczeń w kwocie stanowiącej  iloczyn liczby wykonanych punktów,  i stawki za jeden punkt   określonych w § 6 ust. 1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trzyma wynagrodzenie na podstawie przedłożonej Udzielającemu zamówienia  faktury oraz sprawozdania, o którym mowa w § 18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 z wykonanych w danym miesiącu świadczeń przez Głównego księgowego i Dyrektora Szpitala Wielospecjalistycznego im.dr. L.Błażka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 będzie data obciążenia rachunku bankowego Udzielającego zamówienia.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9 stanowi całość należności przysługującej Przyjmującemu zamówienie 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 , 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 liczbę godzin lub liczbę punktów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 ,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15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y zamówienia  może rozwiązać niniejszą umowę ze skutkiem natychmiastowy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acjentowi przy udzielaniu świadczeń w zakresie udzielonego zamówienia ponoszą solidarnie Przyjmujący zamówienie  i Udzielający zamówi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 wyłączeniem odpowiedzialności za szkodę, o której mowa w ust. 1, wyłączną odpowiedzialność z tytułu niewykonania lub nienależytego wykonania umowy ponosi Przyjmujący zamówienie 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Przyjmującego zamówienie recept niezgodnie z zasadami i obciążeniem w związku z tym Udzielającego zamówienia  przez Narodowy Fundusz Zdrowia kosztami refundacji tych recept, Udzielający zamówienia  obciąży Przyjmu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tymi kosztami, potrącając należność z tego  tytułu z najbliższego wynagrodzenia należnego Przyjmującemu zamówienie . W przypadku wcześniejszego rozwiązania umowy, Udzielający zamówienia  dochodzić będzie zapłaty wyżej wskazanej należności przez Przyjmującego zamówienie 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sporządzania i prowadzenia dokumentacji medycznej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i zaświadczeń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 zawarcia umowy z Zakładem Ubezpieczeń Społecznych w zakresie orzekania o czasowej niezdolności do pracy i wystawiania zaświadczeń ZUS ZLA i zapewnienia  posiadania tych uprawnień przez cały okres obowiązywania umowy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zobowiązuje się dostarczyć Udzielającemu zamówienia  na jego żądanie kopię umowy, o której mowa </w:t>
      </w:r>
      <w:r>
        <w:rPr>
          <w:rFonts w:cs="Times New Roman" w:ascii="Times New Roman" w:hAnsi="Times New Roman"/>
          <w:sz w:val="22"/>
          <w:szCs w:val="22"/>
          <w:lang w:bidi="zxx"/>
        </w:rPr>
        <w:t>w ust. 2, pod rygorem rozwiązania umowy bez zachowania okresu wypowiedzenia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awidłowego wpisywania w dokumentacji medycznej charakterystyk pacjentów, w tym w szczególności procedur według ICD-9 (edycja 5) i rozpoznań według ICD-10, zgodnie z obowiązującym od dnia 1 lipca 2008r. systemem rozliczeń według Jednorodnych  Grup Pacjentów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, na żądanie Udzielającego zamówienia  do 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pełniania dokumentacji związanej ze zgłoszeniem wobec Udzielającego zamówienia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szczeń odszkodowawczych pozostających w związku z udzielonymi przez Przyjmującego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i będzie ona uiszczana przez pacjenta w wysokości i w sposób ustalony przez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uje się do przestrzegania zasad określających organizację i porządek procesu udzielania świadczeń zdrowotnych u Udzielającego zamówienia , 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u Udzielającego zamówienia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przestrzegania Systemu Zarządzania Jakością (SZJ) i wypełniania postanowień dokumentacji SZJ, realizowania celów i zadań SZJ oraz uczestnictwa w doskonaleniu systemu jakości obowiązującego u Udzielającego zamówienia 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ostępowania zgodnie ze standardami akredytacyjnymi oraz procedurami jakościowymi obowiązującymi u Udzielającego zamówienia 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zestrzegania przepisów bhp i ppoż. obowiązujących w miejscu udzielania świadczenia oraz do uczestnictwa w szkoleniach z tego zakresu organizowanych przez Udzielającego zamówienia  i na koszt Udzielającego zamówienia .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Udzielającemu zamówienia 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akresie udzielonego zamówienia Przyjmujący zamówienie  zobowiązuje się do posiadania znajomości obsługi sprzętu  i aparatury medycznej oraz  znajomości obsługi komputera i oprogramowania funkcjonującego u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odmówić zgody na zmianę umowy w części dotyczącej miejsca udzielania świadczeń, jeżeli z powodu nadzwyczajnej sytuacji, konieczne będzie zapewnienie opieki medycznej przez Przyjmującego zamówienie  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1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posiada i dostarczy Udzielającemu zamówienia  na jego żądanie orzeczenie lekarskie stwierdzające brak przeciwwskazań zdrowotnych do udzielania świadczeń 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a ulega rozwiązaniu  w przypadku, gdy zajdą okoliczności, za które Strony nie ponoszą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1)    likwidacji  Szpitala Wielospecjalistycznego im. dr. Ludwika Błażka w Inowrocławiu,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ygaśnięcia umowy o udzielanie świadczeń zdrowotnych w ramach powszechnego ubezpieczenia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w zakresie objętym umową.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 :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 , a w szczególności gdy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  i nie zobowiązał pacjenta do zapłaty należności stosownie do postanowień § 27 ust.2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  w zamian za korzyść majątkową, osobistą lub jej obietnic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 Udzielającego zamówienia  wyników badań lub dokumentów, o których mowa w § 23, 29  i 32,</w:t>
        <w:tab/>
        <w:tab/>
        <w:t xml:space="preserve">   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4 i 15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 pozostaje w zwłoce przez okres 2 miesięcy w dokonaniu zapłaty należności , o których mowa w § 19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 obowiązków wynikających z jego zakresu świadczeń, obowiązków wynikających z § 26 , § 28  oraz harmonogramu pracy, Udzielający zamówienia  może zażądać od Przyjmującego zamówienie  zapłaty kary umownej wysokości 10 % wynagrodzenia określonego w § 19 za każde naruszenie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 może rozwiązać umowę ze skutkiem natychmiastowym.  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  Umowę sporządzono w trzech jednobrzmiących egzemplarzach, z czego dwa otrzymuje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ego zamówieni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2 – Cennik badań diagnostycznych wykonywanych u Udzielającego zamówienia,</w:t>
      </w:r>
    </w:p>
    <w:p>
      <w:pPr>
        <w:pStyle w:val="WWZwykytekst"/>
        <w:ind w:left="-3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3)  załącznik nr 3 - Sprawozdanie z wykonania umowy za okres jednego miesiąca 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Poradni Specjalist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yjmujący zamówienie zobowiązuje się udzielać świadczeń zdrowotnych pacjent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kres świadczeń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adanie i porada lekarska ( porada specjalistyczna ), konsultacja: </w:t>
      </w:r>
    </w:p>
    <w:p>
      <w:pPr>
        <w:pStyle w:val="Normal"/>
        <w:rPr>
          <w:i/>
          <w:i/>
        </w:rPr>
      </w:pPr>
      <w:r>
        <w:rPr>
          <w:i/>
        </w:rPr>
        <w:t>Obejmuj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13" w:leader="none"/>
        </w:tabs>
        <w:rPr/>
      </w:pPr>
      <w:r>
        <w:rPr/>
        <w:t>wywiad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badanie fizykal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ocena badań diagnostycznych ( analiz laboratoryjnych 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postawienie diagnoz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ustalenie planu postępowania diagnostyczno – terapeutyczn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edukacja zdrowotn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konanie procedur medy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monitorowania i badań diagnostycznych ( analiz laboratoryjnych 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 xml:space="preserve">zabiegów ( diagnostycznych, terapeutycznych, innych 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er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ielęgniarki lub położ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aliatyw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rehabilitacji lecznicz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badania i terapii psychologicz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profilaktyki i promocji zdrow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konsultacji specjalisty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zielanie  specjalistycznych konsultacji pacjentom pozostałych Poradni Specjalistycznych, Oddziałów Szpitalnych i Izb Przyjęć z  Oddziałem Ratunkow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zekanie i opiniowanie o stanie zdrowia pacjentów, w tym wydawanie zaświadczeń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4:00Z</dcterms:created>
  <dc:creator>Szpital</dc:creator>
  <dc:description/>
  <cp:keywords/>
  <dc:language>en-US</dc:language>
  <cp:lastModifiedBy> </cp:lastModifiedBy>
  <cp:lastPrinted>2013-10-29T13:28:00Z</cp:lastPrinted>
  <dcterms:modified xsi:type="dcterms:W3CDTF">2016-11-07T11:49:00Z</dcterms:modified>
  <cp:revision>12</cp:revision>
  <dc:subject/>
  <dc:title>Umowa</dc:title>
</cp:coreProperties>
</file>