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6.1638 j.t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Miejscem wykonywania zamówienia jest Pracownia Hemodynamiki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– w terminie 7 dni, 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dzielać świadczeń zgodnie z zakresem i harmonogramem , o których mowa w § 1 ust. 4 i 5 umowy oraz przydziałem zadań, dokonanym przez Pielęgniarkę koordynującą i nadzorującą pracę Pracowni Hemodynamiki   – w wymiarze  godzin miesięcznie: </w:t>
      </w:r>
    </w:p>
    <w:p>
      <w:pPr>
        <w:pStyle w:val="WWZwykytekst"/>
        <w:tabs>
          <w:tab w:val="clear" w:pos="709"/>
          <w:tab w:val="left" w:pos="1430" w:leader="none"/>
        </w:tabs>
        <w:ind w:left="107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w dni powszednie ( od poniedziałku do piątku) w godzinach 8,00 do 16,00,</w:t>
      </w:r>
    </w:p>
    <w:p>
      <w:pPr>
        <w:pStyle w:val="WWZwykytekst"/>
        <w:tabs>
          <w:tab w:val="clear" w:pos="709"/>
          <w:tab w:val="left" w:pos="1430" w:leader="none"/>
        </w:tabs>
        <w:ind w:left="107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pozostawania w gotowości do udzielania świadczeń w dni powszednie ( od poniedziałku do piątku) w godzinach od 16,00 do 8,00 dnia następnego, a w soboty, niedziele i święta od godziny 8,00 do godziny 8,00 dnia następnego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koordynującej i nadzorującej pracę Pracowni Hemodynamiki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eastAsia="Lucida Sans Unicode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 a po jego wygaśnięciu zobowiązuje się złożyć dokument ubezpieczenia na kolejny okres – w terminie 7 dni od dnia wygaśnięcia poprzedniego ubezpieczenia.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koordynującej i nadzorującej pracę Pracowni Hemodynamiki  uszkodzenia (niesprawność)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6.1638 j.t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6.125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 Dz. U. 2017.1938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28 lutego 2017 r.  w sprawie rodzaju   i zakresu świadczeń zapobiegawczych, diagnostycznych, leczniczych  i rehabilitacyjnych udzielanych przez pielęgniarkę albo położną samodzielnie bez zlecenia lekarskiego (Dz. U. 2017.497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pozostawanie w gotowości do udzielania świadczeń -  zł. słownie za jedna godzinę 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Osobą wyznaczoną przez Udzielającego zamówienie do koordynacji wykonywania przez Przyjmującego zamówienie umowy jest  w zakresie usług pielęgniarskich w Pracowni hemodynamiki  –  Pielęgniarka  koordynująca i nadzorująca pracę Pracowni Hemodynamiki.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wykazie opłat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- liczby godzin  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tabs>
          <w:tab w:val="clear" w:pos="709"/>
          <w:tab w:val="left" w:pos="16560" w:leader="none"/>
        </w:tabs>
        <w:ind w:left="1843" w:hanging="1123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f)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dostarczył Udzielającemu zamówienia  dokumentów, o których   mowa w § 2 ust. 2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 ust. 1 pkt. 11,    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racowni Hemodynam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                    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obejm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Świadczenia w zakresie edukacji profilaktyki i promocji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a z zakresu organizacji i działalności Pracowni Hemodynamiki obejmują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ygotowanie pracowni do przyjęć pacjentów i badań diagnostycznych i zabiegów leczniczych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trzymanie w stanie gotowości do użycia aparatury i sprzętu medycznego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kompletowanie zestawu leków, preparatów kontrastujących, środków i materiałów niezbędnych do wykonywania badań diagnostycznych z zakresu kardiologii inwazyjnej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dokumentacji medy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a diagnostyczno-lecznicze obejmują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ółpracę z lekarzem i technikiem elektroradiologii przy wykonywaniu badań                 z zakresu kardiologii inwazyjnej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dentyfikację pacjenta przed przystąpieniem do badania w oparciu o dokumentację medyczną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ebranie wywiadu od pacjenta (współistniejące choroby, przyjmowane leki)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nie zgody pacjenta na wykonanie badania i podanie kontrastu oraz informowanie o możliwych do wystąpienia objawach niepożądanych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ywanie zleceń lekarskich, podawanie kontrastu, leków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strumentowanie do badań diagnostycznych i zabiegów leczniczych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ywanie zabiegów i procedur pielęgniarskich, obsługa strzykawki automatycznej do podawania środka kontrastowego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dzielanie pierwszej pomocy w przypadku wystąpienia objawów niepożądanych oraz stanach zagrożenia życia lub zdrowia pacjenta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danie zaleceń co do postępowania po badaniu, przekazanie pacjenta pielęgniarce Intensywnego Nadzoru Kardiolog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e świadczenia obejmują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dezynfekcję narzędzi i sprzętu medycznego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bezpieczenie i przechowywanie zgodnie z obowiązującymi przepisami leków, sprzętu medycznego, środków dezynfekcyj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ółodpowiedzialność za mienie pracowni diagnostycznych (leki, sprzęt, aparaturę, bieliznę) oraz informowanie Pielęgniarki koordynującej/Kierownika Pracowni o jego uszkodzeniu lub zaginięciu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zkolenie personelu pielęgniarskiego wskazanego przez Udzielającego zamówieni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jestracja narzędzi, sprzętu i materiałów medycznych zużytych do każdego zabiegu, badania 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  <w:num w:numId="25">
    <w:abstractNumId w:val="22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7-11-13T11:01:00Z</dcterms:modified>
  <cp:revision>25</cp:revision>
  <dc:subject/>
  <dc:title>Umowa</dc:title>
</cp:coreProperties>
</file>