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</w:t>
      </w:r>
      <w:r>
        <w:rPr>
          <w:rFonts w:cs="Times New Roman" w:ascii="Times New Roman" w:hAnsi="Times New Roman"/>
          <w:sz w:val="24"/>
          <w:szCs w:val="24"/>
        </w:rPr>
        <w:t>Dz. U.  2016.1638 j.t. z późn. z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 oraz ustawy z dnia 27 sierpnia 2004 r. o świadczeniach opieki zdrowotnej finansowanych ze środków publicznych ( Dz. U.  2017 .1938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ind w:left="180" w:hanging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w Pracowni  Hemodynamiki Szpitala  Wielospecjalistycznego im. dr. L. Błażka w Inowrocławiu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 </w:t>
      </w:r>
      <w:r>
        <w:rPr>
          <w:sz w:val="24"/>
          <w:szCs w:val="24"/>
        </w:rPr>
        <w:t xml:space="preserve">w zakresie wynikającym z Ustawy  o zawodach pielęgniarki 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 położnej , posiadające doświadczenie zawodowe w pracy w takiej pracowni, oznaczone jako usługi szpitalne   CPV 85111000-0   świadczone przez  pielęgniarki  CVP 85141200-1.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zxx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Czas trwania umowy: od dnia 01.01.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4. Świadczenia zdrowotne udzielane będą  całodobowo.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ie Szpitala Wielospecjalistycznego im. dr. L. Błażka w Inowrocławiu. przy wykorzystaniu jego pomieszczeń, sprzętu i materiałów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z 2016.1638 j.t. z późn. 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kserokopii zaświadczenia o wpisie do rejestru podmiotów wykonujących działalność leczniczą ,</w:t>
      </w:r>
    </w:p>
    <w:p>
      <w:pPr>
        <w:pStyle w:val="WWZwykyteks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kserokopii dokumentów potwierdzających kwalifikacje zawodowe,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7.11.2017 r. w zamkniętej kopercie oznaczonej imieniem i nazwiskiem/ nazwą oferenta oraz napisem „Postępowanie konkursowe nr 5/2017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7.11.2017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3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3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3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11-03T07:57:00Z</cp:lastPrinted>
  <dcterms:modified xsi:type="dcterms:W3CDTF">2017-11-13T10:40:00Z</dcterms:modified>
  <cp:revision>35</cp:revision>
  <dc:subject/>
  <dc:title/>
</cp:coreProperties>
</file>