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8. 160 j.t z późn. zm.) oraz ustawy z dnia 27 sierpnia 2004 r. o świadczeniach opieki zdrowotnej finansowanych ze środków publicznych ( Dz. U.  2017 . 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  chirurgii ogólnej,   urologii, okulistyki,  neurologii, anestezjologii i  intensywnej terapii, radiologii i diagnostyki obrazowej,   ortopedii traumatologii narządu ruchu, otorynolaryngologii, położnictwa i ginekologii,   oznaczone jako usługi  szpitalne CPV 85111000-0  świadczone  przez personel  medyczny   CVP  85141000-9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 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 ortopedii i  traumatologii narządu ruchu, 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habilitacji  medycznej, medycyny pracy, diabetologii i urologii  oznaczone jako specjalistyczne usługi medyczne CPV 85121200- 5  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c) 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      </w:t>
      </w:r>
      <w:r>
        <w:rPr/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Poradnia Nocnej i Świątecznej Opieki Zdrowotnej (ambulatoryjnej ii wyjazdowej ) 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bidi="zxx"/>
        </w:rPr>
        <w:t>d</w:t>
      </w:r>
      <w:r>
        <w:rPr>
          <w:rFonts w:cs="Times New Roman" w:ascii="Times New Roman" w:hAnsi="Times New Roman"/>
        </w:rPr>
        <w:t xml:space="preserve">)   w zakresie koordynacji świadczeń zdrowotnych   wraz z ich udzielaniem  oznaczone jako usługi szpitalne CPV 85111000-0 ,   świadczone przez personel    medyczny CVP  85141000-9, 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  w</w:t>
      </w:r>
      <w:r>
        <w:rPr>
          <w:rFonts w:cs="Times New Roman" w:ascii="Times New Roman" w:hAnsi="Times New Roman"/>
          <w:bCs/>
          <w:sz w:val="24"/>
          <w:szCs w:val="24"/>
        </w:rPr>
        <w:t xml:space="preserve">ykonywanie badań EMG w Pracowniach </w:t>
      </w:r>
      <w:r>
        <w:rPr>
          <w:rFonts w:cs="Times New Roman" w:ascii="Times New Roman" w:hAnsi="Times New Roman"/>
          <w:sz w:val="24"/>
          <w:szCs w:val="24"/>
        </w:rPr>
        <w:t>Elektrofizjologicznych Szpitala  Wielospecjalistycznego im. dr. Ludwika Błażka w Inowrocławiu oznaczone jako specjalistyczne usługi medyczne CPV 85121200- 5  świadczone   przez personel  medyczny CVP 85141000-9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7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7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 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8.160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4.05.2018 r. w zamkniętej kopercie oznaczonej imieniem i nazwiskiem/ nazwą oferenta oraz napisem „Postępowanie konkursowe nr 4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24.05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4. Kryterium wyboru oferty będzie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) w stosunku do koordynatora oddziału:</w:t>
      </w:r>
    </w:p>
    <w:p>
      <w:pPr>
        <w:pStyle w:val="Default"/>
        <w:ind w:left="720" w:hanging="180"/>
        <w:rPr/>
      </w:pPr>
      <w:r>
        <w:rPr>
          <w:rFonts w:cs="Times New Roman" w:ascii="Times New Roman" w:hAnsi="Times New Roman"/>
          <w:color w:val="000000"/>
        </w:rPr>
        <w:t>- posiadanie specjalizacji w dziedzinie chorób wewnętrznych i  diabetologii ( w związku z planowanym przeprofilowaniem I Oddziału Chorób Wewnętrznych  na I  Oddział Chorób Wewnętrznych i Diabetologii),</w:t>
      </w:r>
    </w:p>
    <w:p>
      <w:pPr>
        <w:pStyle w:val="Default"/>
        <w:ind w:left="72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iadanie stopnia naukowego doktora nauk medycznych,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- wysokość zaoferowanego przez oferenta wynagrodzenia,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) w stosunku do lekarzy świadczących usługi w oddziale chorób wewnętrznych i diabetologii:</w:t>
      </w:r>
    </w:p>
    <w:p>
      <w:pPr>
        <w:pStyle w:val="Default"/>
        <w:ind w:left="720" w:hanging="180"/>
        <w:rPr/>
      </w:pPr>
      <w:r>
        <w:rPr>
          <w:rFonts w:cs="Times New Roman" w:ascii="Times New Roman" w:hAnsi="Times New Roman"/>
          <w:color w:val="000000"/>
        </w:rPr>
        <w:t>- posiadanie specjalizacji w dziedzinie chorób wewnętrznych i  diabetologii ( w związku z planowanym przeprofilowaniem I Oddziału Chorób Wewnętrznych na I Oddział Chorób Wewnętrznych i Diabetologii)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- złożenie oferty na pracę w oddziale, poradni i pełnienie dyżurów medycznych w oddziale i SOR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 wysokość zaoferowanego przez oferenta wynagrodzenia,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w stosunku do pozostałych oferentów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- wysokość zaoferowanego przez oferenta wynagrodzenia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WW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8-05-15T07:29:00Z</cp:lastPrinted>
  <dcterms:modified xsi:type="dcterms:W3CDTF">2018-05-15T05:30:00Z</dcterms:modified>
  <cp:revision>77</cp:revision>
  <dc:subject/>
  <dc:title/>
</cp:coreProperties>
</file>