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</w:t>
      </w:r>
      <w:r>
        <w:rPr>
          <w:rFonts w:cs="Times New Roman" w:ascii="Times New Roman" w:hAnsi="Times New Roman"/>
          <w:sz w:val="24"/>
          <w:szCs w:val="24"/>
        </w:rPr>
        <w:t>Dz. U.  2018.160 t.j. z późn. zm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) oraz ustawy z dnia 27 sierpnia 2004 r. o świadczeniach opieki zdrowotnej finansowanych ze środków publicznych ( Dz. U.  2017 .1938 t.j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eastAsia="Cambria"/>
        </w:rPr>
        <w:t xml:space="preserve">    </w:t>
      </w:r>
      <w:r>
        <w:rPr/>
        <w:t>ubezpieczonych i innych uprawnionych do świadczeń opieki zdrowotnej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)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przez  pielęgniarki i położne </w:t>
      </w:r>
      <w:r>
        <w:rPr>
          <w:sz w:val="24"/>
          <w:szCs w:val="24"/>
        </w:rPr>
        <w:t xml:space="preserve">w zakresie wynikającym z Ustawy  o zawodach pielęgniarki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 położnej: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  w Bloku Operacyjnym, oddziałach, zakładach, poradniach i pracowniach( z wyłączeniem Pracowni Hemodynamiki) Szpitala  Wielospecjalistycznego im. dr. L. Błażka w Inowrocławiu  oznaczone jako usługi szpitalne    CPV 85111000-0  i usługi leczenia   ambulatoryjnego CPV 85112200-9    świadczone przez   pielęgniarki  CVP 85141200-1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  przez ratowników medycznych   w zakresie wynikającym z Rozporządzenia  Ministr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drowia w  sprawie szczegółowego zakresu medycznych czynności ratowniczych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tóre mogą być podejmowane przez ratownika medycznego i Ustawy o Państwowy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Ratownictwie Medycznym, posiadających prawo jazdy kategorii B oraz     zezwolenie n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ierowanie pojazdami uprzywilejowanymi, w  wymiarze nie mniejszym niż 160 godzin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miesięcznie – w Zakładzie Pomocy Doraźnej i Ratownictwa Medycznego oznaczone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ersonel    medyczny CVP  85141000-9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przez ratowników medycznych   w zakresie wynikającym z Rozporządzenia  Ministr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drowia w  sprawie szczegółowego zakresu medycznych czynności ratowniczych ,  </w:t>
      </w:r>
    </w:p>
    <w:p>
      <w:pPr>
        <w:pStyle w:val="WWZwykyteks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e mogą być podejmowane przez ratownika medycznego w Szpitalnym Oddziale  Ratunkowym i Izbie Przyjęć , Zakładzie Pomocy Doraźnej i Ratownictwa Medycznego   oraz Oddziałach Szpitala Wielospecjalistycznego im. dr. Ludwika Błazka w Inowrocławiu oznaczone 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 personel    medyczny CVP  85141000-9,</w:t>
      </w:r>
    </w:p>
    <w:p>
      <w:pPr>
        <w:pStyle w:val="WWZwykytekst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przez techników elektroradiologii oznaczone jako specjalistyczne usługi medyczne CPV 85121200-5 świadczone przez personel medyczny CVP  85141000-9.</w:t>
      </w:r>
    </w:p>
    <w:p>
      <w:pPr>
        <w:pStyle w:val="WWZwykytekst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zxx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Czas trwania umowy: od dnia 01.07.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18 r. do dnia 31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7.2018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dni powszednie w przedziale czasowym od godz.7;00 do godz.15;30  lub całodobowo –   zgodnie z potrzebami zmawiając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 – zgodnie z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trzebami zamawiającego,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c) w ramach nocnej i świątecznej opieki zdrowotnej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z  2018.160 t.j. z późn. zm.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kserokopii zaświadczenia o wpisie do rejestru podmiotów wykonujących działalność leczniczą ( jeżeli dotyczy),</w:t>
      </w:r>
    </w:p>
    <w:p>
      <w:pPr>
        <w:pStyle w:val="WWZwykytekst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kserokopii dokumentów potwierdzających kwalifikacje zawodowe,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lang w:bidi="zxx"/>
        </w:rPr>
        <w:t>oferenci nie objęci przepisami  ww. rozporządzenia -  dokument  stwierdzający</w:t>
      </w:r>
      <w:r>
        <w:rPr>
          <w:rFonts w:cs="Times New Roman" w:ascii="Times New Roman" w:hAnsi="Times New Roman"/>
          <w:b/>
          <w:lang w:bidi="zxx"/>
        </w:rPr>
        <w:t xml:space="preserve"> 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</w:rPr>
        <w:t xml:space="preserve">posiadania  ubezpieczenia  OC  na sumę ubezpieczenia nie niższą    niż 25.000 euro lub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.000  z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 xml:space="preserve">dołączone   oświadczenie, że dokument   zostanie   dostarczony  przed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2"/>
          <w:szCs w:val="22"/>
        </w:rPr>
        <w:t xml:space="preserve">dokumenty potwierdzające uprawnienia do wykonywania zawodu kierowcy - prawo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jazdy kategorii B, zezwolenie na kierowanie pojazdami uprzywilejowanymi lub dołączone  zaświadczenie, że zostanie dostarczone przed podpisaniem umowy( jeżeli dotyczy)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24.05.2018 r. w zamkniętej kopercie oznaczonej imieniem i nazwiskiem/ nazwą oferenta oraz napisem „Postępowanie konkursowe nr 5/2018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24.05.2018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 Naczelna Pielęgniark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Zastępca Kierownika Zakładu Pomocy Doraźnej i Ratownictwa Medycznego,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6-11-03T07:57:00Z</cp:lastPrinted>
  <dcterms:modified xsi:type="dcterms:W3CDTF">2018-05-15T10:48:00Z</dcterms:modified>
  <cp:revision>32</cp:revision>
  <dc:subject/>
  <dc:title/>
</cp:coreProperties>
</file>