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Formularz oferty dla lekarz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Składam ofertę na udzielanie świadczeń zdrowotnych w zakresie wykonywania  w Pracowni Hemodynamiki 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zabiegów kardiologii   inwazyjnej  oraz zabezpieczenia  24 – godzinnej gotowości  do ich wykonywania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mbria"/>
        </w:rPr>
        <w:t xml:space="preserve"> 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w dni powszednie w ilości …………………………godzin  tygodniowo/miesięcznie</w:t>
      </w:r>
      <w:r>
        <w:rPr>
          <w:rFonts w:cs="Times New Roman" w:ascii="Times New Roman" w:hAnsi="Times New Roman"/>
          <w:sz w:val="16"/>
          <w:szCs w:val="16"/>
        </w:rPr>
        <w:t xml:space="preserve">* </w:t>
      </w:r>
    </w:p>
    <w:p>
      <w:pPr>
        <w:pStyle w:val="WWZwykytekst"/>
        <w:tabs>
          <w:tab w:val="clear" w:pos="708"/>
          <w:tab w:val="left" w:pos="2535" w:leader="none"/>
        </w:tabs>
        <w:ind w:left="4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za co proponuje wynagrodzenie...................................zł. za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procent wartości wykonanej  procedury wg wyceny dokonanej przez NFZ ........................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2)  zapewnienie całodobowej opieki medycznej w Pracowni Hemodynamiki :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 w dni powszednie  nie mniej niż ............  razy miesięcznie, za co proponuję wynagrodzenie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        ……………</w:t>
      </w:r>
      <w:r>
        <w:rPr>
          <w:rFonts w:cs="Times New Roman" w:ascii="Times New Roman" w:hAnsi="Times New Roman"/>
        </w:rPr>
        <w:t xml:space="preserve">................... zł.  za jedną  godzinę udzielania świadczeń  i   procent wartości wykonanej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cedury wg wyceny dokonanej przez NFZ ........................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) w soboty, niedziele i święta   nie mniej niż .............  razy miesięcznie, za co proponuję wynagrodzenie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…</w:t>
      </w:r>
      <w:r>
        <w:rPr>
          <w:rFonts w:cs="Times New Roman" w:ascii="Times New Roman" w:hAnsi="Times New Roman"/>
        </w:rPr>
        <w:t xml:space="preserve">..……….................. zł za jedną godzinę udzielania świadczeń i  procent wartości wykonanej  procedury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g wyceny dokonanej przez NFZ ........................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)  dodatkowe wynagrodzenie za pełnienie obowiązków Koordynatora Pracowni Hemodynamiki .................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 które   ubiega się oferent, wystawione przez lekarza medycyny pracy  lub  dołączone oświadczenie,  że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zostanie dostarczone przed  podpisaniem umowy. 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.Składam ofertę na udzielanie świadczeń zdrowotnych  w zakresie świadczeń pielęgniarki  w Pracown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Hemodynamiki    w ilości ...........................godzin  miesięcznie, za co proponuję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ynagrodzenie: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za wykonanie świadczeń w </w:t>
      </w:r>
      <w:r>
        <w:rPr>
          <w:rFonts w:cs="Times New Roman" w:ascii="Times New Roman" w:hAnsi="Times New Roman"/>
          <w:b/>
        </w:rPr>
        <w:t>dni powszednie  w porze dziennej</w:t>
      </w:r>
      <w:r>
        <w:rPr>
          <w:rFonts w:cs="Times New Roman" w:ascii="Times New Roman" w:hAnsi="Times New Roman"/>
        </w:rPr>
        <w:t xml:space="preserve">    .........................................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za wykonanie świadczeń </w:t>
      </w:r>
      <w:r>
        <w:rPr>
          <w:rFonts w:cs="Times New Roman" w:ascii="Times New Roman" w:hAnsi="Times New Roman"/>
          <w:b/>
        </w:rPr>
        <w:t xml:space="preserve">)  w soboty, niedziel i święta </w:t>
      </w:r>
      <w:r>
        <w:rPr>
          <w:rFonts w:cs="Times New Roman" w:ascii="Times New Roman" w:hAnsi="Times New Roman"/>
        </w:rPr>
        <w:t xml:space="preserve"> w porze dziennej   ..........................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</w:rPr>
        <w:t>c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 xml:space="preserve"> za wykonanie świadczeń </w:t>
      </w:r>
      <w:r>
        <w:rPr>
          <w:rFonts w:cs="Times New Roman" w:ascii="Times New Roman" w:hAnsi="Times New Roman"/>
          <w:b/>
        </w:rPr>
        <w:t>w porze nocn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........................................……………………..................... zł.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>d)   za pozostawanie w gotowości do udzielania świadczeń  .............................................................................zł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) zaświadczenie  lekarskie o braku przeciwwskazań zdrowotnych do wykonywania pracy na stanowisku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o które   ubiega się oferent  lub  dołączone oświadczenie,   że zostanie dostarczone przed podpisaniem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umowy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Courier New"/>
          <w:b/>
          <w:b/>
        </w:rPr>
      </w:pPr>
      <w:r>
        <w:rPr>
          <w:rFonts w:cs="Courier New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Formularza oferty dla technika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elektroradiologi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.Składam ofertę na udzielanie świadczeń zdrowotnych  w zakresie świadczeń technika elektroradiologii  w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acowni    Hemodynamiki    w ilości ...........................godzin  miesięcznie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 co proponuję  wynagrodzenie: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za wykonanie świadczeń w </w:t>
      </w:r>
      <w:r>
        <w:rPr>
          <w:rFonts w:cs="Times New Roman" w:ascii="Times New Roman" w:hAnsi="Times New Roman"/>
          <w:b/>
        </w:rPr>
        <w:t>dni powszednie  w porze dziennej</w:t>
      </w:r>
      <w:r>
        <w:rPr>
          <w:rFonts w:cs="Times New Roman" w:ascii="Times New Roman" w:hAnsi="Times New Roman"/>
        </w:rPr>
        <w:t xml:space="preserve">    .........................................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za wykonanie świadczeń </w:t>
      </w:r>
      <w:r>
        <w:rPr>
          <w:rFonts w:cs="Times New Roman" w:ascii="Times New Roman" w:hAnsi="Times New Roman"/>
          <w:b/>
        </w:rPr>
        <w:t xml:space="preserve">)  w soboty, niedziel i święta </w:t>
      </w:r>
      <w:r>
        <w:rPr>
          <w:rFonts w:cs="Times New Roman" w:ascii="Times New Roman" w:hAnsi="Times New Roman"/>
        </w:rPr>
        <w:t xml:space="preserve"> w porze dziennej   ..........................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</w:rPr>
        <w:t>c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 xml:space="preserve"> za wykonanie świadczeń </w:t>
      </w:r>
      <w:r>
        <w:rPr>
          <w:rFonts w:cs="Times New Roman" w:ascii="Times New Roman" w:hAnsi="Times New Roman"/>
          <w:b/>
        </w:rPr>
        <w:t>w porze nocn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........................................……………………..................... zł.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 za pozostawanie w gotowości do udzielania świadczeń  .............................................................................zł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oraz inne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) zaświadczenie  lekarskie o braku przeciwwskazań zdrowotnych do wykonywania pracy na stanowisku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o które   ubiega się oferent  lub  dołączone oświadczenie,   że zostanie dostarczone przed podpisaniem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umowy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Courier New"/>
          <w:b/>
          <w:b/>
        </w:rPr>
      </w:pPr>
      <w:r>
        <w:rPr>
          <w:rFonts w:cs="Courier New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5:00Z</dcterms:created>
  <dc:creator> </dc:creator>
  <dc:description/>
  <cp:keywords/>
  <dc:language>en-US</dc:language>
  <cp:lastModifiedBy> </cp:lastModifiedBy>
  <cp:lastPrinted>2015-01-14T07:48:00Z</cp:lastPrinted>
  <dcterms:modified xsi:type="dcterms:W3CDTF">2015-11-16T10:02:00Z</dcterms:modified>
  <cp:revision>15</cp:revision>
  <dc:subject/>
  <dc:title>…………………………………………</dc:title>
</cp:coreProperties>
</file>