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3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Postępowanie prowadzone jest w trybie konkursu ofert zgodnie z przepisami ustawy z dnia 15 kwietnia 2011 r. o działalności leczniczej  Dz. U. 2015 . 618 j.t. z późn. zm.) oraz ustawy z dnia 27 sierpnia 2004 r. o świadczeniach opieki zdrowotnej finansowanych ze środków publicznych ( Dz. U. 2015.581 j.t.  późn. zm</w:t>
      </w:r>
      <w:r>
        <w:rPr>
          <w:rFonts w:cs="Times New Roman" w:ascii="Times New Roman" w:hAnsi="Times New Roman"/>
          <w:sz w:val="22"/>
          <w:szCs w:val="22"/>
        </w:rPr>
        <w:t>.).</w:t>
      </w:r>
    </w:p>
    <w:p>
      <w:pPr>
        <w:pStyle w:val="Normal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2. Udzielający zamówienia zastrzega sobie prawo </w:t>
      </w:r>
      <w:r>
        <w:rPr>
          <w:sz w:val="22"/>
          <w:szCs w:val="22"/>
          <w:lang w:eastAsia="zxx" w:bidi="zxx"/>
        </w:rPr>
        <w:t xml:space="preserve"> do odwołania konkursu w całości lub  części  lub  </w:t>
      </w:r>
    </w:p>
    <w:p>
      <w:pPr>
        <w:pStyle w:val="Normal"/>
        <w:jc w:val="both"/>
        <w:rPr/>
      </w:pPr>
      <w:r>
        <w:rPr>
          <w:sz w:val="22"/>
          <w:szCs w:val="22"/>
          <w:lang w:eastAsia="zxx" w:bidi="zxx"/>
        </w:rPr>
        <w:t xml:space="preserve">    </w:t>
      </w:r>
      <w:r>
        <w:rPr>
          <w:sz w:val="22"/>
          <w:szCs w:val="22"/>
          <w:lang w:eastAsia="zxx" w:bidi="zxx"/>
        </w:rPr>
        <w:t>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Gospodarczy</w:t>
      </w:r>
      <w:r>
        <w:rPr>
          <w:rFonts w:cs="Times New Roman" w:ascii="Times New Roman" w:hAnsi="Times New Roman"/>
          <w:bCs/>
          <w:sz w:val="22"/>
          <w:szCs w:val="22"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na rzecz osób  ubezpieczonych i 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Cs/>
          <w:sz w:val="22"/>
          <w:szCs w:val="22"/>
        </w:rPr>
        <w:t>innych uprawnionych do świadczeń opieki zdrowotnej :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Cs/>
          <w:sz w:val="22"/>
          <w:szCs w:val="22"/>
        </w:rPr>
        <w:t xml:space="preserve">1)   w zakresie wykonywania zabiegów kardiologii inwazyjnej w Pracowni Hemodynamiki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Szpitala Wielospecjalistycznego im. dr. Ludwika Błażka w Inowrocławiu oraz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sz w:val="22"/>
          <w:szCs w:val="22"/>
        </w:rPr>
        <w:t>zabezpieczenie 24 – godzinnej gotowości do ich wykonywania przez lekarzy medycyny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specjalistów z zakresu kardiologii lub chorób wewnętrznych , posiadających   uprawnienia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samodzielnego operatora z zakresu kardiologii interwencyjnej oraz   certyfikat egzaminu w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dziedzinie Ochrony Radiologicznej Pacjenta,( 14 osób) </w:t>
      </w:r>
      <w:r>
        <w:rPr>
          <w:rFonts w:cs="Times New Roman" w:ascii="Times New Roman" w:hAnsi="Times New Roman"/>
          <w:sz w:val="22"/>
          <w:szCs w:val="22"/>
        </w:rPr>
        <w:t xml:space="preserve">  oznaczone jako usługi kardiologiczne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CPV 85121231- 1 świadczone  przez personel   medyczny  CVP  85141000-9.</w:t>
      </w:r>
    </w:p>
    <w:p>
      <w:pPr>
        <w:pStyle w:val="Default"/>
        <w:bidi w:val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</w:rPr>
        <w:t xml:space="preserve">2) przez lekarza w zakresie koordynacji świadczeń zdrowotnych w Pracowni Hemodynamiki,           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3)  przez pielęgniarki w zakresie wynikającym z Ustawy  o   zawodach   pielęgniarki  i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położnej, posiadające doświadczenie zawodowe w pracy w takiej pracowni, oznaczone jako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usługi szpitalne  CPV 85111000 - 0  świadczone  przez personel   medyczny  CVP 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5141000-9.</w:t>
      </w:r>
    </w:p>
    <w:p>
      <w:pPr>
        <w:pStyle w:val="Default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) przez techników elektroradiologii , posiadających doświadczenie zawodowe w pracy w takiej </w:t>
      </w:r>
    </w:p>
    <w:p>
      <w:pPr>
        <w:pStyle w:val="Default"/>
        <w:bidi w:val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acowni   oraz </w:t>
      </w:r>
      <w:r>
        <w:rPr>
          <w:rFonts w:cs="Times New Roman" w:ascii="Times New Roman" w:hAnsi="Times New Roman"/>
          <w:sz w:val="22"/>
          <w:szCs w:val="22"/>
        </w:rPr>
        <w:t xml:space="preserve"> certyfikat   egzaminu w dziedzinie Ochrony  Radiologicznej Pacjenta,  oznaczone jako usługi  szpitalne CPV 85111000-0 świadczone  przez personel          medyczny  CVP  85141000-9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2"/>
          <w:szCs w:val="22"/>
          <w:lang w:eastAsia="zxx" w:bidi="zxx"/>
        </w:rPr>
        <w:t xml:space="preserve">2. </w:t>
      </w:r>
      <w:r>
        <w:rPr>
          <w:sz w:val="22"/>
          <w:szCs w:val="22"/>
        </w:rPr>
        <w:t>Czas trwania umowy: od dnia 01.01.2</w:t>
      </w:r>
      <w:r>
        <w:rPr>
          <w:bCs/>
          <w:sz w:val="22"/>
          <w:szCs w:val="22"/>
          <w:lang w:eastAsia="zxx" w:bidi="zxx"/>
        </w:rPr>
        <w:t>016 r. do dnia 31.12.2018 r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2"/>
          <w:szCs w:val="22"/>
          <w:lang w:eastAsia="zxx" w:bidi="zxx"/>
        </w:rPr>
        <w:t xml:space="preserve">3. Czas rozpoczęcia udzielania świadczeń zdrowotnych od 01.01.2016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2"/>
          <w:szCs w:val="22"/>
          <w:lang w:eastAsia="zxx" w:bidi="zxx"/>
        </w:rPr>
      </w:pPr>
      <w:r>
        <w:rPr>
          <w:bCs/>
          <w:sz w:val="22"/>
          <w:szCs w:val="22"/>
          <w:lang w:eastAsia="zxx" w:bidi="zxx"/>
        </w:rPr>
        <w:t xml:space="preserve">     </w:t>
      </w:r>
      <w:r>
        <w:rPr>
          <w:bCs/>
          <w:sz w:val="22"/>
          <w:szCs w:val="22"/>
          <w:lang w:eastAsia="zxx"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Świadczenia zdrowotne udzielane będą  w dni powszednie od godz. 8,00 do godz. 16,00 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zapewnienie całodobowej opieki medycznej w dni powszednie od godz. 16,00 do godz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,00 dnia następnego,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zapewnienie całodobowej opieki medycznej w soboty, niedziele i święta od godz., 8,00 do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godz. 8,00 dnia następnego.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iejsce udzielania świadczeń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2"/>
          <w:szCs w:val="22"/>
        </w:rPr>
        <w:t>Świadczenia zdrowotne, o których mowa wyżej, realizowane będą w przedsiębiorstwie Szpitala Wielospecjalistycznego im. dr. L. Błażka w Inowrocławiu. przy wykorzystaniu jego pomieszczeń, sprzętu i materiałów</w:t>
      </w:r>
      <w:r>
        <w:rPr>
          <w:b/>
          <w:bCs/>
          <w:sz w:val="22"/>
          <w:szCs w:val="22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ubtitle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W konkursie ofert, zgodnie z art. 26 ustawy z dnia 15 kwietnia 2011 r. o działalności  leczniczej </w:t>
      </w:r>
    </w:p>
    <w:p>
      <w:pPr>
        <w:pStyle w:val="Subtitle"/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</w:t>
      </w:r>
      <w:r>
        <w:rPr>
          <w:rFonts w:cs="Times New Roman" w:ascii="Times New Roman" w:hAnsi="Times New Roman"/>
          <w:i w:val="false"/>
          <w:sz w:val="22"/>
          <w:szCs w:val="22"/>
        </w:rPr>
        <w:t>(Dz. U. z 2015.618 j.t  z późn.zm.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sz w:val="22"/>
          <w:szCs w:val="22"/>
          <w:lang w:eastAsia="zxx"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Kompletna oferta powinna składać się z :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ormularza ofertowego,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serokopii zaświadczenia o wpisie do rejestru podmiotów wykonujących działalność leczniczą </w:t>
      </w:r>
    </w:p>
    <w:p>
      <w:pPr>
        <w:pStyle w:val="WWZwykytekst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jeżeli dotyczy),</w:t>
      </w:r>
    </w:p>
    <w:p>
      <w:pPr>
        <w:pStyle w:val="Default"/>
        <w:bidi w:val="0"/>
        <w:ind w:left="567" w:hanging="28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5) kserokopii dokumentu potwierdzającego posiadanie przez oferenta odpowiedniego  ubezpieczenia  OC,  zgodnie z przepisami rozporządzenia Ministra Finansów z dnia 22 </w:t>
      </w:r>
    </w:p>
    <w:p>
      <w:pPr>
        <w:pStyle w:val="Default"/>
        <w:bidi w:val="0"/>
        <w:ind w:left="284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grudnia 2011 r</w:t>
      </w:r>
      <w:r>
        <w:rPr>
          <w:rFonts w:cs="Times New Roman" w:ascii="Times New Roman" w:hAnsi="Times New Roman"/>
          <w:i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</w:rPr>
        <w:t xml:space="preserve">w sprawie obowiązkowego ubezpieczenia odpowiedzialności cywilnej </w:t>
      </w:r>
    </w:p>
    <w:p>
      <w:pPr>
        <w:pStyle w:val="Default"/>
        <w:bidi w:val="0"/>
        <w:ind w:left="284" w:hanging="0"/>
        <w:jc w:val="left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 xml:space="preserve">podmiotu   wykonującego   działalność leczniczą </w:t>
      </w:r>
      <w:r>
        <w:rPr>
          <w:rFonts w:cs="Times New Roman" w:ascii="Times New Roman" w:hAnsi="Times New Roman"/>
          <w:sz w:val="22"/>
          <w:szCs w:val="22"/>
        </w:rPr>
        <w:t>(Dz. U. Nr 293, poz. 1729 z późn. zm ),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technicy elektroradiologii dokument stwierdzający posiadanie ubezpieczenia OC na sumę nie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niższą niż 25.000 euro lub 100.000 zł. lub dołączone oświadczenie, że dokument zostanie  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dostarczony przed podpisaniem umowy, pod rygorem odmowy zawarcia umowy,</w:t>
      </w:r>
    </w:p>
    <w:p>
      <w:pPr>
        <w:pStyle w:val="WWZwykytekst"/>
        <w:ind w:left="567" w:hanging="2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zaświadczenia lekarskiego o braku przeciwwskazań zdrowotnych do wykonywania przez oferenta pracy obejmującej udzielenia świadczeń zdrowotnych będących przedmiotem postępowania wystawione przez lekarza medycyny pracy lub dołączonego oświadczenie, że  zostanie dostarczone przed podpisaniem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dokumentów wymienionych w ust. 1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ta powinna być dostarczona do 30.11.2015 r. w zamkniętej kopercie oznaczonej imieniem i nazwiskiem/ nazwą oferenta oraz napisem „Postępowanie konkursowe Nr 3/Hemodynamika/2016;  Konkurs ofert na udzielenie świadczeń zdrowotnych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”.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y należy składać w terminie do dnia 30.11.2015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 Zastępca Dyrektora ds. Lecznictwa</w:t>
      </w:r>
    </w:p>
    <w:p>
      <w:pPr>
        <w:pStyle w:val="WWZwykyteks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Koordynator Pracowni Hemodynamiki</w:t>
      </w:r>
    </w:p>
    <w:p>
      <w:pPr>
        <w:pStyle w:val="WWZwykyteks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Naczelna Pielęgniarka</w:t>
      </w:r>
    </w:p>
    <w:p>
      <w:pPr>
        <w:pStyle w:val="WWZwykyteks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Kierownik Działu Spraw Pracowniczych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numPr>
          <w:ilvl w:val="0"/>
          <w:numId w:val="9"/>
        </w:numPr>
        <w:bidi w:val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9"/>
        </w:numPr>
        <w:bidi w:val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9"/>
        </w:numPr>
        <w:bidi w:val="0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Kryterium wyboru oferty będzie wysokość zaoferowanego przez oferenta wynagrodzenia. </w:t>
      </w:r>
    </w:p>
    <w:p>
      <w:pPr>
        <w:pStyle w:val="WWZwykytekst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5. W przypadku gdy wysokość złożonych ofert  będzie przekraczała  możliwości finansowe udzielającego  zamówienia,  dopuszcza się  negocjacje cenowe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 W wyniku postępowania  konkursowego  zostaną wybrane najkorzystniejsze oferty w  liczbie   zapewniającej  wyczerpanie liczby godzin przeznaczonych na wykonywanie świadczeń,   zawierające propozycje cenowe znajdujące pokrycie w wielkości środków  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Default"/>
        <w:numPr>
          <w:ilvl w:val="1"/>
          <w:numId w:val="11"/>
        </w:numPr>
        <w:bidi w:val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rzuca się ofertę: 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łożoną po terminie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ierającą nieprawdziwe informacje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jest nieważna na podstawie odrębnych przepisów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oferent złożył ofertę alternatywną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numPr>
          <w:ilvl w:val="0"/>
          <w:numId w:val="2"/>
        </w:numPr>
        <w:bidi w:val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wpłynie żadna oferta; 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rzucono wszystkie oferty; 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2"/>
        </w:numPr>
        <w:bidi w:val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2"/>
        </w:numPr>
        <w:bidi w:val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numPr>
          <w:ilvl w:val="1"/>
          <w:numId w:val="11"/>
        </w:numPr>
        <w:bidi w:val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0"/>
        </w:numPr>
        <w:bidi w:val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wierdza prawidłowość ogłoszenia konkursu oraz liczbę otrzymanych ofert,</w:t>
      </w:r>
    </w:p>
    <w:p>
      <w:pPr>
        <w:pStyle w:val="Default"/>
        <w:numPr>
          <w:ilvl w:val="0"/>
          <w:numId w:val="10"/>
        </w:numPr>
        <w:bidi w:val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wiera koperty z ofertami,</w:t>
      </w:r>
    </w:p>
    <w:p>
      <w:pPr>
        <w:pStyle w:val="Default"/>
        <w:numPr>
          <w:ilvl w:val="0"/>
          <w:numId w:val="10"/>
        </w:numPr>
        <w:bidi w:val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0"/>
        </w:numPr>
        <w:bidi w:val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łasza , które z ofert zostały odrzucone, </w:t>
      </w:r>
    </w:p>
    <w:p>
      <w:pPr>
        <w:pStyle w:val="Default"/>
        <w:numPr>
          <w:ilvl w:val="0"/>
          <w:numId w:val="10"/>
        </w:numPr>
        <w:bidi w:val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851" w:leader="none"/>
        </w:tabs>
        <w:bidi w:val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zęści jawnej  Komisja konkursowa: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§ 7,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ywa oferentów do usunięcia braków, zgodnie z § 12 ust. 3 ,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zuca oferty nie spełniające wymagań określonych w z § 12 ust. 1,</w:t>
      </w:r>
    </w:p>
    <w:p>
      <w:pPr>
        <w:pStyle w:val="Default"/>
        <w:numPr>
          <w:ilvl w:val="1"/>
          <w:numId w:val="11"/>
        </w:numPr>
        <w:bidi w:val="0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  <w:sz w:val="22"/>
          <w:szCs w:val="22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  <w:sz w:val="22"/>
          <w:szCs w:val="22"/>
        </w:rPr>
        <w:t xml:space="preserve"> ogłasza o rozstrzygnięciu postępowania. </w:t>
      </w:r>
    </w:p>
    <w:p>
      <w:pPr>
        <w:pStyle w:val="Default"/>
        <w:numPr>
          <w:ilvl w:val="1"/>
          <w:numId w:val="11"/>
        </w:numPr>
        <w:bidi w:val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1"/>
        </w:numPr>
        <w:bidi w:val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1"/>
        </w:numPr>
        <w:bidi w:val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6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Środki odwoławcze nie przysługują na: </w:t>
      </w:r>
    </w:p>
    <w:p>
      <w:pPr>
        <w:pStyle w:val="Default"/>
        <w:numPr>
          <w:ilvl w:val="2"/>
          <w:numId w:val="3"/>
        </w:numPr>
        <w:bidi w:val="0"/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bór trybu postępowania; </w:t>
      </w:r>
    </w:p>
    <w:p>
      <w:pPr>
        <w:pStyle w:val="Default"/>
        <w:numPr>
          <w:ilvl w:val="2"/>
          <w:numId w:val="3"/>
        </w:numPr>
        <w:bidi w:val="0"/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dokonanie wyboru świadczeniodawcy; </w:t>
      </w:r>
    </w:p>
    <w:p>
      <w:pPr>
        <w:pStyle w:val="Default"/>
        <w:numPr>
          <w:ilvl w:val="2"/>
          <w:numId w:val="3"/>
        </w:numPr>
        <w:bidi w:val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eważnienie postępowania w sprawie zawarcia umowy o udzielanie świadczeń zdrowotnych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1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8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8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8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8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test złożony po terminie nie podlega rozpatrzeniu. </w:t>
      </w:r>
    </w:p>
    <w:p>
      <w:pPr>
        <w:pStyle w:val="Default"/>
        <w:numPr>
          <w:ilvl w:val="0"/>
          <w:numId w:val="8"/>
        </w:numPr>
        <w:bidi w:val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szpitalino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W przypadku uwzględnienia protestu Komisja konkursowa powtarza zaskarżoną czynność. 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numPr>
          <w:ilvl w:val="1"/>
          <w:numId w:val="14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4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4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4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warcie umowy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8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Umowa o udzielanie świadczeń zdrowotnych zostanie zawarta na warunkach określonych  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we wzorze umowy stanowiącej załącznik nr 1 do niniejszych warunków 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nie podpisania umowy  przez wybranego oferenta wyklucza się możliwość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dzielania przez niego świadczeń zdrowotnych na rzecz Szpitala Wielospecjalistyczneg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ZATWIERDZA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04:00Z</dcterms:created>
  <dc:creator> </dc:creator>
  <dc:description/>
  <cp:keywords/>
  <dc:language>en-US</dc:language>
  <cp:lastModifiedBy> </cp:lastModifiedBy>
  <cp:lastPrinted>2015-01-14T07:45:00Z</cp:lastPrinted>
  <dcterms:modified xsi:type="dcterms:W3CDTF">2015-11-13T08:32:00Z</dcterms:modified>
  <cp:revision>15</cp:revision>
  <dc:subject/>
  <dc:title>Szczegółowe warunki konkursu ofert</dc:title>
</cp:coreProperties>
</file>