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lek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siadającym prawo wykonywania zawodu lekarza nr  wydane przez Okręgową Izbę Lekarską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6.1638 j.t. z późn.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z .... w ramach świadczeń opieki lekarskiej  udzielanych  w czasie zapewnienia całodobowej opieki medycznej w .................</w:t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..................................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 ...................................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sługiwać mu będzie  wynagrodzenie w wysokości zł. (słownie: zł)  za jedną godzinę udzielania </w:t>
      </w:r>
    </w:p>
    <w:p>
      <w:pPr>
        <w:pStyle w:val="WWZwykytekst"/>
        <w:tabs>
          <w:tab w:val="clear" w:pos="708"/>
          <w:tab w:val="left" w:pos="138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i liczby godzin  podlega sprawdzeniu i zatwierdzeniu przez osobę nadzorującą .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dokument potwierdzający posiadanie przez niego ubezpieczenia, o którym mowa w ust. 2, a po jego wygaśnięciu zobowiązuje się złożyć    dokument ubezpieczenia na  kolejny okres  – w terminie 7 dni od dnia wygaśnięcia poprzedniego ubezpiecze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 potwierdzające  </w:t>
      </w:r>
      <w:r>
        <w:rPr>
          <w:rFonts w:cs="Times New Roman" w:ascii="Times New Roman" w:hAnsi="Times New Roman"/>
          <w:sz w:val="22"/>
          <w:szCs w:val="22"/>
          <w:lang w:bidi="zxx"/>
        </w:rPr>
        <w:t>brak przeciwwskazań zdrowotnych do wykonywania pracy na stanowisku w ramach którego będzie udzielał świadczeń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, po jego wygaśnięciu   zobowiązuje się złożyć orzeczenie lekarskie na  kolejny okres  – w terminie 7 dni od dnia wygaśnięcia poprzedniego orzeczenia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Udzielającemu zamówienia  dokumentów,  o których mowa w §  20,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3:00Z</dcterms:created>
  <dc:creator>Szpital</dc:creator>
  <dc:description/>
  <cp:keywords/>
  <dc:language>en-US</dc:language>
  <cp:lastModifiedBy> </cp:lastModifiedBy>
  <cp:lastPrinted>2017-04-13T11:46:00Z</cp:lastPrinted>
  <dcterms:modified xsi:type="dcterms:W3CDTF">2017-05-16T11:38:00Z</dcterms:modified>
  <cp:revision>18</cp:revision>
  <dc:subject/>
  <dc:title>Umowa</dc:title>
</cp:coreProperties>
</file>