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6 . 1793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 chirurgii ogólnej, pediatrii,  urologii, okulistyki,  neurologii, anestezjologii i  intensywnej terapii, radiologii i diagnostyki obrazowej,  nefrologii,   chirurgii  onkologicznej,  ortopedii traumatologii narządu ruchu, laryngologii, położnictwa i ginekologii, neonatologii, gastroenterologii oznaczone jako usługi  szpitalne CPV 85111000-0  świadczone  przez personel  medyczny   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 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     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omatologicznej,  chirurgii  ogólnej, chirurgii naczyniowej, ortopedii i  traumatologii narządu ruchu,  neurochirurgii,   rehabilitacji  medycznej, alergologii, dermatologii, endokrynologii, hematologii,  gastroenterologii, chorób płuc, kardiologii, laryngologii,  nefrologii, psychiatrii,  okulistyki, neurologii dla  dorosłych i dzieci,   urologii,   diabetologii, położnictwa i  ginek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yny   pracy </w:t>
      </w:r>
      <w:r>
        <w:rPr>
          <w:rFonts w:cs="Times New Roman" w:ascii="Times New Roman" w:hAnsi="Times New Roman"/>
          <w:sz w:val="24"/>
          <w:szCs w:val="24"/>
        </w:rPr>
        <w:t>oznaczone jako     specjalistyczne usługi medyczne CPV 85121200- 5  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realizacja transportu specjalistycznego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z personel medyczny CVP  85141000-9,,  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 xml:space="preserve"> przez  pielęgniarki i położne </w:t>
      </w:r>
      <w:r>
        <w:rPr>
          <w:sz w:val="24"/>
          <w:szCs w:val="24"/>
        </w:rPr>
        <w:t>w zakresie wynikającym z Ustawy  o zawodach pielęgniarki  i  położnej  w Bloku Operacyjnym, oddziałach, zakładach, poradniach i pracowniach( z wyłączeniem Pracowni Hemodynamiki) Szpitala  Wielospecjalistycznego im. dr. L. Błażka w Inowrocławiu  oznaczone jako usługi szpitalne    CPV 85111000-0  i usługi leczenia   ambulatoryjnego CPV 85112200-9    świadczone przez   pielęgniarki  CVP 85141200-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7.2</w:t>
      </w:r>
      <w:r>
        <w:rPr>
          <w:bCs/>
          <w:sz w:val="24"/>
          <w:szCs w:val="24"/>
          <w:lang w:bidi="zxx"/>
        </w:rPr>
        <w:t>017 r. do dnia 31.12.2019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7.2017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6.06.2017 r. w zamkniętej kopercie oznaczonej imieniem i nazwiskiem/ nazwą oferenta oraz napisem „Postępowanie konkursowe nr 1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6.06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Naczelna Pielęgniark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6-11-04T08:03:00Z</cp:lastPrinted>
  <dcterms:modified xsi:type="dcterms:W3CDTF">2017-05-17T05:53:00Z</dcterms:modified>
  <cp:revision>48</cp:revision>
  <dc:subject/>
  <dc:title/>
</cp:coreProperties>
</file>