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- za jedną godzinę wynikającą z karty  znieczulenia proponuję wynagrodzenia .......................zł.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>2) w Zakładzie Pomocy Doraźnej i Ratownictwa Medycznego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bidi="zxx"/>
        </w:rPr>
        <w:t>3)  zapewnienie całodobowej opieki medycznej w Szpitalu Powiatowym w Inowrocławiu :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……... zł. za godzinę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 ............ zł 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nie mniej niż ...................  razy miesięcznie, za co proponuję wynagrodzenie ................ zł. za godzinę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. zł.  za godzinę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bidi="zxx"/>
        </w:rPr>
        <w:t xml:space="preserve">4)  </w:t>
      </w:r>
      <w:r>
        <w:rPr>
          <w:rFonts w:cs="Times New Roman" w:ascii="Times New Roman" w:hAnsi="Times New Roman"/>
          <w:b/>
          <w:lang w:bidi="zxx"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  <w:lang w:bidi="zxx"/>
        </w:rPr>
        <w:t>: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)   w dni powszednie w ramach zabezpieczenia  dziennej i nocnej pomocy ambulatoryjnej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7,00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dnia  następnego  nie mniej niż ...............  razy miesięcznie,  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b)   w dni powszednie w ramach zabezpieczenia  dziennej i nocnej pomocy wyjazdowej   w godz. 19,00 – 7,00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dnia  następnego  nie mniej niż .............  razy miesięcznie,  za co proponuję wynagrodzenie ................... zł. 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c)   w soboty, niedziel i święta w ramach zabezpieczenia  dziennej i nocnej pomocy ambulatoryjnej  w godz.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>7,00 – 7,00 dnia  następnego  nie mniej niż ............  razy miesięcznie,  za co proponuję wynagrodzenie .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.................. zł.*  za godzinę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d)   w soboty, niedziel i święta w ramach zabezpieczenia  dziennej  pomocy ambulatoryjnej  pediatrycznej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w godz. 8,00 – 20,00  nie mniej niż ....  ......  razy miesięcznie, za co proponuję wynagrodzenie ..................zł.*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e)   w soboty, niedziel i święta  w ramach zabezpieczenia  dziennej i nocnej pomocy wyjazdowej   w godz.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7,00 – 7,00 dnia  następnego  nie mniej niż .............  razy miesięcznie,  za co proponuję wynagrodzenie .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.................. zł.* za godzinę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5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dni piątki  nie mniej niż .......  razy miesięcznie, za co proponuję    wynagrodzenie  ........... zł.  za godzinę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   wynagrodzen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............... zł. za godzinę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, wystawione przez lekarza medycyny pracy Szpitala Wielospecjalistycznego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im. dr. Ludwika Błażka   w  Inowrocławiu lub  dołączone oświadczenie,  że zostanie dostarczone przed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podpisaniem 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Formularza oferty dla pielęgniarki/położnej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2.Składam ofertę na udzielanie świadczeń zdrowotnych  w zakresie świadczeń pielęgniarki/położnej*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w ................................................................................................................................................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>zgodnie z harmonogramem pracy w wymiarze nie mniejszym niż 160 godzin miesięcznie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1)</w:t>
      </w: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za wykonanie świadczeń w </w:t>
      </w:r>
      <w:r>
        <w:rPr>
          <w:rFonts w:cs="Times New Roman" w:ascii="Times New Roman" w:hAnsi="Times New Roman"/>
          <w:b/>
          <w:lang w:bidi="zxx"/>
        </w:rPr>
        <w:t>dni powszednie  w porze dziennej</w:t>
      </w:r>
      <w:r>
        <w:rPr>
          <w:rFonts w:cs="Times New Roman" w:ascii="Times New Roman" w:hAnsi="Times New Roman"/>
          <w:lang w:bidi="zxx"/>
        </w:rPr>
        <w:t xml:space="preserve">  proponuję wynagrodzenie  ................... zł.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>2)</w:t>
      </w:r>
      <w:r>
        <w:rPr>
          <w:rFonts w:cs="Times New Roman" w:ascii="Times New Roman" w:hAnsi="Times New Roman"/>
          <w:b/>
          <w:lang w:bidi="zxx"/>
        </w:rPr>
        <w:t xml:space="preserve">  </w:t>
      </w:r>
      <w:r>
        <w:rPr>
          <w:rFonts w:cs="Times New Roman" w:ascii="Times New Roman" w:hAnsi="Times New Roman"/>
          <w:lang w:bidi="zxx"/>
        </w:rPr>
        <w:t xml:space="preserve"> za wykonanie świadczeń </w:t>
      </w:r>
      <w:r>
        <w:rPr>
          <w:rFonts w:cs="Times New Roman" w:ascii="Times New Roman" w:hAnsi="Times New Roman"/>
          <w:b/>
          <w:lang w:bidi="zxx"/>
        </w:rPr>
        <w:t xml:space="preserve">)  w soboty, niedziel i święta </w:t>
      </w:r>
      <w:r>
        <w:rPr>
          <w:rFonts w:cs="Times New Roman" w:ascii="Times New Roman" w:hAnsi="Times New Roman"/>
          <w:lang w:bidi="zxx"/>
        </w:rPr>
        <w:t xml:space="preserve"> w porze dziennej   proponuję  wynagrodzenie                                    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................... zł.  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bCs/>
          <w:lang w:bidi="zxx"/>
        </w:rPr>
        <w:t>3)</w:t>
      </w:r>
      <w:r>
        <w:rPr>
          <w:rFonts w:cs="Times New Roman" w:ascii="Times New Roman" w:hAnsi="Times New Roman"/>
          <w:b/>
          <w:bCs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 za wykonanie świadczeń </w:t>
      </w:r>
      <w:r>
        <w:rPr>
          <w:rFonts w:cs="Times New Roman" w:ascii="Times New Roman" w:hAnsi="Times New Roman"/>
          <w:b/>
          <w:lang w:bidi="zxx"/>
        </w:rPr>
        <w:t>w porze nocnej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 proponuję wynagrodzenie  ….........…….......... zł.  za godzinę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4)   za pozostawanie w gotowości do udzielania świadczeń ...........................................................zł. za godzinę*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stanowisku,  o które   ubiega się oferent wystawione przez lekarza medycyny pracy Szpitala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Wielospecjalistycznego im. dr. Ludwika Błażka   w  Inowrocławiu lub  dołączone oświadczenie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niepotrzebne skreślić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                             Formularz oferty dla ratownika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kładam ofertę na udzielanie świadczeń zdrowotnych  w zakresie świadczeń ratownika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medycznego w Zakładzie Pomocy Doraźnej i Ratownictwa Medycznego zgodnie z harmonogramem pracy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wymiarze godzin nie  mniejszym niż   160 godzin miesięczni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za wykonanie świadczeń ratownika medycznego w dni powszednie  w porze dziennej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oponuję wynagrodzenie   ................... zł.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za wykonanie świadczeń ratownika medycznego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w soboty, niedziel i świę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w porze dziennej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ponuję   wynagrodzenie    ................... zł.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</w:rPr>
        <w:t>c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 xml:space="preserve"> za wykonanie świadczeń ratownika medycznego w porze nocnej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proponuję wynagrodzenie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................... zł.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za wykonanie świadczeń ratownika medycznego – kierowcy w zespole ratownictwa medycznego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 dni powszednie  w porze dziennej   proponuję wynagrodzenie   ................... zł.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za wykonanie świadczeń ratownika medyczn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kierowcy w zespole ratownictwa medycznego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soboty, niedziel i świę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w porze dziennej   proponuję   wynagrodzenie    ................... zł. 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</w:rPr>
        <w:t>f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 xml:space="preserve"> za wykonanie świadczeń ratownika medycznego – kierowcy w zespole ratownictwa medycznego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 porze nocnej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proponuję wynagrodzenie    ................... zł.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za wykonywanie zadań kierowcy w zespole transportu medycznego  proponuje wynagrodzenie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…</w:t>
      </w:r>
      <w:r>
        <w:rPr>
          <w:rFonts w:cs="Times New Roman" w:ascii="Times New Roman" w:hAnsi="Times New Roman"/>
        </w:rPr>
        <w:t xml:space="preserve">.....……..zł. </w:t>
      </w:r>
      <w:r>
        <w:rPr>
          <w:rFonts w:cs="Times New Roman" w:ascii="Times New Roman" w:hAnsi="Times New Roman"/>
          <w:lang w:bidi="zxx"/>
        </w:rPr>
        <w:t xml:space="preserve">za godzinę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>h)    za wykonywanie zadań sanitariusz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proponuję wynagrodzenie   ……………….. zł.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za godzinę  </w:t>
      </w: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>dokumenty   potwierdzające  kwalifikacje,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dokumenty potwierdzające uprawnienia do wykonywania zawodu kierowcy - prawo   jazdy kategorii B,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zezwolenie na kierowanie pojazdami uprzywilejowanymi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umowy,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  stanowisku,  o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które   ubiega się oferent wystawione przez lekarza medycyny pracy Szpitala   Wielospecjalistycznego im.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dr. Ludwika Błażka   w  Inowrocławiu lub  dołączone      oświadczenie,  że zostanie dostarczone przed 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podpisaniem umowy. </w:t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.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miejscowość, data )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cp:keywords/>
  <dc:language>en-US</dc:language>
  <cp:lastModifiedBy> </cp:lastModifiedBy>
  <dcterms:modified xsi:type="dcterms:W3CDTF">2016-03-22T08:03:00Z</dcterms:modified>
  <cp:revision>7</cp:revision>
  <dc:subject/>
  <dc:title/>
</cp:coreProperties>
</file>