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lek.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ą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lek.  wykonującą zawód lekarza , zamieszkałą /mającą  siedzibę w , posiadającą prawo wykonywania zawodu lekarza nr  wydane przez  Izbę Lekarską w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zakresu , prowadzącą  indywidualną (indywidualną specjalistyczną) praktykę lekarską na podstawie wpisu do rejestru podmiotów leczniczych wykonujących działalność leczniczą – nr księgi rejestrowej  ,  wpisaną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6 i art. 27 ustawy z dnia  15 kwietnia 2011 r. o działalności leczniczej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Dz. U. 2015.618 j.t. z późn. zmianami)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yjmujący zamówienie i Udzielający zamówienia  zawierają umowę poniższej treści :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się do wykonywania zadań Udzielającego zamówienia  w zakresie: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269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i kompetencji lekarza z zakresu  w ramach  świadczeń  opieki lekarskiej udzielanych w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)    Oddziale        Szpitala Wielospecjalistycznego im. dr. L. Błażka w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wanym dalej 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Oddziałem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.  udzielania pacjentom Udzielającego zamówienia świadczeń  opieki lekarskiej udzielanych w </w:t>
      </w:r>
    </w:p>
    <w:p>
      <w:pPr>
        <w:pStyle w:val="Normal"/>
        <w:ind w:left="-15" w:hanging="0"/>
        <w:rPr>
          <w:sz w:val="24"/>
          <w:szCs w:val="24"/>
          <w:lang w:bidi="zxx"/>
        </w:rPr>
      </w:pPr>
      <w:r>
        <w:rPr>
          <w:lang w:bidi="zxx"/>
        </w:rPr>
        <w:t xml:space="preserve">           </w:t>
      </w:r>
      <w:r>
        <w:rPr>
          <w:sz w:val="24"/>
          <w:szCs w:val="24"/>
          <w:lang w:bidi="zxx"/>
        </w:rPr>
        <w:t xml:space="preserve">czasie zapewnienia całodobowej opieki medycznej w   Oddziale  Szpitala </w:t>
      </w:r>
    </w:p>
    <w:p>
      <w:pPr>
        <w:pStyle w:val="Normal"/>
        <w:ind w:left="-15" w:hanging="0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Wielospecjalistycznego im. dr. L. Błażka w Inowrocławiu, 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I. udzielania konsultacji pacjentom Udzielającego zamówienia z zakresu , o którym mowa w pkt I,                       </w:t>
      </w:r>
    </w:p>
    <w:p>
      <w:pPr>
        <w:pStyle w:val="WWZwykytekst"/>
        <w:tabs>
          <w:tab w:val="clear" w:pos="708"/>
          <w:tab w:val="left" w:pos="6384" w:leader="none"/>
        </w:tabs>
        <w:ind w:left="28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V. nieodpłatnego udzielania konsultacji medycznych innym lekarzom świadczącym u  Udzielającego </w:t>
      </w:r>
    </w:p>
    <w:p>
      <w:pPr>
        <w:pStyle w:val="WWZwykytekst"/>
        <w:tabs>
          <w:tab w:val="clear" w:pos="708"/>
          <w:tab w:val="left" w:pos="6660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opiekę zdrowotną na podstawie jakiegokolwiek stosunku  Prawnego,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V.  </w:t>
      </w:r>
      <w:r>
        <w:rPr>
          <w:sz w:val="22"/>
          <w:szCs w:val="22"/>
        </w:rPr>
        <w:t xml:space="preserve">uczestnictwa w kształceniu specjalizacyjnym lekarzy na zasadach określonych w  Rozporządzeniu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istra Zdrowia z dnia  02.01.2013 r. w sprawie specjalizacji lekarzy i lekarzy dentystów ( Dz.U.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013.26 z późn. zmianami) i Ustawie z dnia 05.12.1996 r. o zawodach lekarza i lekarza dentysty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 Dz.U. t.j z 2011 r. Nr 277, poz. 1634 z późn.zm.). </w:t>
      </w:r>
    </w:p>
    <w:p>
      <w:pPr>
        <w:pStyle w:val="WWZwykytekst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i II zwane są dalej w umowie świadczeniami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kres świadczeń określa załącznik nr 1 do umowy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Minimalna liczba osób udzielających świadczeń wynosi : 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09" w:leader="none"/>
          <w:tab w:val="left" w:pos="5085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iż w trakcie trwania umowy Przyjmujący zamówienie będzie uzgadniał swoje działania związane z  realizacją umowy z osobami wyznaczonymi do tego celu przez Udzielającego zamówienia, zwanymi dalej w umowie osobą nadzorującą.    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umowy przez Przyjmującego zamówienie w zakresie ambulatoryjnego lecznictwa specjalistycznego będzie Kierownik Lecznictwa Specjalistycznego , natomiast w zakresie lecznictwa szpitalnego i pozostałej działalności będzie Koordynator Oddziału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1.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Przyjmujący zamówienie zobowiązany jest do informowania pacjenta, prawnych  opiekunów lub osoby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skazane przez  te osoby o stanie zdrowia pacjenta oraz o planowanych zabiegach, a także d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obowiązujących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świadczeń zgodnie z harmonogramem pracy i potrzeb Udzielającego zamówienia  w wymiarze  godzin  dziennie w Oddziale w  dni powszednie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( od poniedziałku do piątku)  od godz. do godz.  za co przysługiwać mu będzie 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w wysokości  zł.( słownie:   zł. )za jedną godzinę  udzielania świadczeń,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zobowiązuje się udzielać świadczeń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w dni powszednie (od poniedziałku do piątku) w ramach zapewnienia całodobowej opieki medycznej: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w Oddziale w godzinach: 15,30 – 7,30 dnia następnego, za co przysługiwać mu będzie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zł. (słownie:   zł) za jedną godzinę udzielania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..  świadczenia miesięcznie, stosownie do potrzeb Udzielającego zamówie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2)  w soboty, niedziele i święta w ramach zapewnienia całodobowej opieki medycznej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w Oddziale w  godzinach: 7,30 – 7,30 dnia następnego  za co przysługiwać mu będzie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  zł. (słownie:  zł) za jedną godzinę udziela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świadczeń miesięcznie, stosownie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do potrzeb Udzielającego zamówienia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Rozkład udzielania przez Przyjmującego zamówienie świadczeń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oszczególnych okresach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iesięcznych obowiązywania  umowy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ustalać będzie osoba nadzorująca w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zgodnieniu z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m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 nie później  niż do 20 - ego dnia  miesiąca poprzedniego 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)  w przypadku uznania przez Narodowy Fundusz Zdrowia, w wyniku kontroli, o której   mowa w § 19, ż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yło  nieuzasadnione, Przyjmujący zamówieni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otrzyma wynagrodzenia za ich udzielenie, a jeżeli wynagrodzenie z tego tytułu już otrzymał, t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zobowiązuje się on do jego zwrotu,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)  Udzielający zamówienia potrąci należność, o której mowa w pkt 1) z najbliższego wynagrodzenia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przysługującego Przyjmującemu zamówienie. W przypadku wcześniejszego rozwiązania umowy, 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dzielający zamówienia dochodzić będzie zapłaty wyżej wskazanej należności przez Przyjmująceg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mówienie na zasadach ogólnych.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zaistnienia zdarzenia nadzwyczaj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4.  W nadzwyczajnych sytuacjach Przyjmujący zamówienie zobowiązany jest niezwłocznie przybyć w każdym czasie na Oddział na wezwanie Zastępcy Dyrektora ds. Lecznictwa lub Dyrektora albo lekarzy zatrudnionych w Oddziale na podstawie jakiegokolwiek stosunku prawnego a także lekarza pełniącego obowiązki starszego lekarza dyżurnego w celu wykonania obowiązków wynikających z zakresu umowy. </w:t>
      </w:r>
    </w:p>
    <w:p>
      <w:pPr>
        <w:pStyle w:val="WWZwykytekst"/>
        <w:jc w:val="center"/>
        <w:rPr>
          <w:rFonts w:ascii="Times New Roman" w:hAnsi="Times New Roman" w:eastAsia="Lucida Sans Unicode" w:cs="Times New Roman"/>
          <w:b/>
          <w:b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Zgłaszanie i rejestracja pacjentów celem udzielania świadczeń w Poradni odbywać się będzie w  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unktach rejestracyjnych, które znajdują się u Udzielającego zamówienia.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Strony ustalają, że sposób zgłaszania się i rejestracji pacjentów oraz sposób podania do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iadomości osób uprawnionych do świadczeń zdrowotnych dni i godzin udzielania świadczeń,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określają wydane przez Udzielającego zamówienia przepisy, o których mowa w § 30 ust. 1.</w:t>
      </w:r>
    </w:p>
    <w:p>
      <w:pPr>
        <w:pStyle w:val="WWZwykytekst"/>
        <w:ind w:left="37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)   prawo do korzystania z pomieszczeń socjalnych podczas i w miejscu wykonywania świadczeń, 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prawo do nieodpłatnego korzystania, podczas zapewniania całodobowej opieki medycznej, z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amodzielnych pomieszczeń  wydzielonych od innych, wyposażonych w zestaw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poczynkowy,</w:t>
      </w:r>
    </w:p>
    <w:p>
      <w:pPr>
        <w:pStyle w:val="WWZwykytekst"/>
        <w:tabs>
          <w:tab w:val="clear" w:pos="708"/>
          <w:tab w:val="left" w:pos="90" w:leader="none"/>
          <w:tab w:val="left" w:pos="1170" w:leader="none"/>
        </w:tabs>
        <w:ind w:left="-15" w:hanging="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7)   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1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cenniku usług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sytuacjach i na zasadach określonych w odrębnych przepisach, umowach, regulaminach, zarządzeniach i w instrukcjach obowiązujących u Udzielającego zamówienia, w celu zapewnienia prawidłowego wykonania świadczeń, Przyjmujący zamówienie ma prawo kierować pacjentów  na nieodpłatne konsultacje do innych lekarzy specjalistów oraz do innych 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   Skierowanie pacjenta, o którym mowa w ust. 1, do lekarzy specjalistów, innych podmiotów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ących  specjalistyczne usługi medyczne, z którymi Udzielający zamówienia nie m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odpisanej stosownej umowy następować   będzie na koszt Przyjmującego zamówienie, chyb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że strony przed udzieleniem pacjentowi tego skierowania  uzgodniły inaczej i zostało to  odnotowane w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umentacji medycznej pacjent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nadzoruje wykonywanie zleceń lekarskich wydanych średniemu personelowi medycznemu, z którym  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3270" w:hanging="0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/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>1. Niezależnie od prawa do przerwy w udzielaniu świadczeń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przewidzianej w § 15 ust.1,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Przyjmującemu zamówienie przysługiwać będzie prawo do zwolnienia z obowiązku udzielania  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świadczeń na czas odbywania zajęć związanych z uzyskiwaniem specjalizacji, zgodnie z jej programem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lub na czas innych szkoleń podnoszących kwalifikacje zawodowe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Przyjmujący zamówienie ma obowiązek uzgodnić termin zwolnienia, o którym mowa w ust. 1 z  osobą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rPr/>
      </w:pPr>
      <w:r>
        <w:rPr>
          <w:sz w:val="22"/>
          <w:szCs w:val="22"/>
        </w:rPr>
        <w:t xml:space="preserve">Po uprzednim uzyskaniu zgody Udzielającego zamówienia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może zaproponować osobie trzeciej w  stosunku do niniejszej umowy prowadzenie badania klinicznego u Udzielającego zamówienia oraz przyjąć obowiązki  badacza w takim badaniu. Dotyczy to również przyjęcia obowiązków członka zespołu badawczego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zgody, o której mowa w ust. 1, skutkować będzie brakiem możliwości prowadzenia badania klinicznego u Udzielającego zamówienia oraz pełnienia funkcji  badacza lub członka zespołu badawczego w tym badaniu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razie wyrażenia przez Udzielającego zamówienia zgody na prowadzenie u niego badania klinicznego, udział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w tym badaniu jako badacza lub jako członka zespołu badawczego nie może w jakikolwiek  sposób ograniczać wykonywania przez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obowiązków wynikających z niniejszej umowy lub  pozostawać w kolizji z tymi obowiązkami. Naruszenie zakazu, o którym mowa wyżej, traktowane będzie jako rażące naruszenie umowy, dające Udzielającemu zamówienia prawo rozwiązania niniejszej umowy bez zachowania okresu   wypowiedz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rzyjęcie przez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obowiązków badacza lub członka zespołu badawczego  nie będzie mogło rodzić po stronie Udzielającego zamówienia odpowiedzialności za szkody będące następstwem badania  klinicznego, jego  wykonywania lub uczestniczenia w jego wykonywaniu, w związku z czym </w:t>
      </w:r>
      <w:r>
        <w:rPr>
          <w:sz w:val="22"/>
          <w:szCs w:val="22"/>
          <w:shd w:fill="FFFFFF" w:val="clear"/>
        </w:rPr>
        <w:t xml:space="preserve">Przyjmujący zamówienie </w:t>
      </w:r>
      <w:r>
        <w:rPr>
          <w:sz w:val="22"/>
          <w:szCs w:val="22"/>
        </w:rPr>
        <w:t xml:space="preserve"> zwalnia Udzielającego zamówienia z takiej odpowiedzialności, przejmując ją w całości na siebie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1. Przyjmujący zamówienie </w:t>
      </w:r>
      <w:r>
        <w:rPr>
          <w:sz w:val="22"/>
          <w:szCs w:val="22"/>
        </w:rPr>
        <w:t xml:space="preserve"> zobowiązuje się do zachowania w tajemnicy warunków niniejszej umowy ora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nych informacji i danych stanowiących tajemnicę Udzielającego zamówienia, uzyskanych w związku 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ywaniem tej umowy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2. Przedmiotem tajemnicy Udzielającego zamówienia, którą ma obowiązek zachować </w:t>
      </w:r>
      <w:r>
        <w:rPr>
          <w:sz w:val="22"/>
          <w:szCs w:val="22"/>
          <w:shd w:fill="FFFFFF" w:val="clear"/>
        </w:rPr>
        <w:t xml:space="preserve">Przyjmując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>zamówienie</w:t>
      </w:r>
      <w:r>
        <w:rPr>
          <w:sz w:val="22"/>
          <w:szCs w:val="22"/>
        </w:rPr>
        <w:t xml:space="preserve"> są w  szczególności :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a) informacje i dane o charakterze organizacyj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b) informacje i dane o charakterze praw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/>
      </w:pPr>
      <w:r>
        <w:rPr>
          <w:sz w:val="22"/>
          <w:szCs w:val="22"/>
        </w:rPr>
        <w:t>c) informacje i dane o charakterze statysty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d) informacje i dane o charakterze ekonom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e) informacje i dane o charakterze finansow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f) informacje i dane o charakterze techn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g) dane osobowe pacjentów Udzielającego zamówienia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Naruszenie obowiązku, o którym mowa w ust. 1, stanowi podstawę do rozwiązania niniejszej umowy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z Udzielającego zamówienia 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4.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53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poddać kontroli ze strony Udzielającego zamówienia lub upoważnionych przez niego osób, jak również podmiotu kontrolującego Udzielającego zamówienia, w szczególności w zakresie: 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posobu i zakresu udziela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lości udzielonych świadczeń 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stępności udzielo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prawidłowości wykorzystywania powierzonych środków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sposobu prowadzenia dokumentacji medycznej i statystycznej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udzielania świadczeń zgodnie z harmonogramem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ać zalecenia pokontrolne Udzielającego zamówienia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informować Udzielającego zamówienia, na jego żądanie, o zakresie realizacji  umowy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y i warunki kontroli Udzielającego zamówienia pod względem merytorycznym określają 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tabs>
          <w:tab w:val="clear" w:pos="708"/>
          <w:tab w:val="left" w:pos="2676" w:leader="none"/>
        </w:tabs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Przyjmujący zamówienie wystawi fakturę dla Udzielającego zamówienia za wykonanie świadczeń będących przedmiotem umowy. Sprawozdanie to w części dotyczącej terminów, ilości udzielonych świadczeń (liczby godzin lub liczby punktów) podlega sprawdzeniu i zatwierdzeniu przez osobę nadzorującą. </w:t>
      </w:r>
    </w:p>
    <w:p>
      <w:pPr>
        <w:pStyle w:val="WWZwykytekst"/>
        <w:tabs>
          <w:tab w:val="clear" w:pos="708"/>
          <w:tab w:val="left" w:pos="2340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Miesięczne wynagrodzenie Przyjmującego zamówienie  obejmuje należność  za poszczególne rodzaje świadczeń w kwocie stanowiącej  iloczyn liczby godzin udzielanych świadczeń  i stawki za jedną godzinę określoną  w § 6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 Miesiącem rozliczeniowym jest miesiąc kalendarzowy.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Przyjmujący zamówienie otrzyma wynagrodzenie na podstawie przedłożonej Udzielającemu 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faktury oraz sprawozdania, o którym mowa w § 20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Dokumenty, o których mowa w ust. 3 Przyjmujący zamówienie składa w Dziale Ekonomiczno - Finansowym  Udzielającego zamówienia w terminie do 10 - ego dnia miesiąca następującego po zakończeniu miesiąca obliczeniowego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Zatwierdzenie rozliczenia Przyjmującego zamówienie  z wykonanych w danym miesiącu świadczeń przez Głównego księgowego i Dyrektora nastąpi   do 15 - ego dnia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 Zapłata wynagrodzenia za wykonanie umowy w danym miesiącu, nastąpi w ostatnim  dniu roboczym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. Datą zapłaty należności na rzecz Przyjmującego zamówienie  będzie data obciążenia rachunku bankowego Udzielającego zamówienia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8.  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2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21 stanowi całość należności przysługującej Przyjmującemu zamówienie  z tytułu wykonania umowy w danym miesiącu.</w:t>
      </w:r>
    </w:p>
    <w:p>
      <w:pPr>
        <w:pStyle w:val="WWZwykytekst"/>
        <w:tabs>
          <w:tab w:val="clear" w:pos="708"/>
          <w:tab w:val="left" w:pos="-6360" w:leader="none"/>
        </w:tabs>
        <w:ind w:left="-37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imię i nazwisko/ nazwę Przyjmującego zamówienie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) stawkę godzinową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świadcz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anego rodzaju lub stawkę za  jeden punkt procedury 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należność ogółem za wykonanie umowy ( kwotę )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pieczęć praktyki lekarskiej z numerem REGON i NIP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pełną nazwę i numer rachunku bankowego Przyjmującego zamówienie 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własnoręczny podpis Przyjmującego zamówienie 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5 i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§ 16</w:t>
      </w:r>
      <w:r>
        <w:rPr>
          <w:rFonts w:cs="Times New Roman" w:ascii="Times New Roman" w:hAnsi="Times New Roman"/>
          <w:sz w:val="22"/>
          <w:szCs w:val="22"/>
          <w:lang w:bidi="zxx"/>
        </w:rPr>
        <w:t>, nie stawi się   w miejscu i w czasie wykonywania umowy, przez okres dłuższy niż jeden dzień, Udzielający zamówienia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. 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2.  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. 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3. Zawierając niniejszą umowę  Przyjmujący zamówienie składa dokument potwierdzający posiadanie przez niego ubezpieczenia, o którym mowa w ust. 2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4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5. 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>prawidłowe wykonywanie umowy.</w:t>
      </w:r>
    </w:p>
    <w:p>
      <w:pPr>
        <w:pStyle w:val="WWZwykytekst"/>
        <w:tabs>
          <w:tab w:val="clear" w:pos="708"/>
          <w:tab w:val="left" w:pos="396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§ 26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1. 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recept niezgodnie z zasadami i obciążeniem w związku z tym Udzielającego zamówienia przez Narodowy Fundusz Zdrowia kosztami refundacji tych recept, Udzielający zamówienia obciąży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tymi kosztami, potrącając należność z tego tytułu z najbliższego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. W przypadku wcześniejszego rozwiązania umowy, Udzielający zamówienia  dochodzić będzie zapłaty wyżej wskazanej należności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1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systematycznego prowadzenia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acji medycznej, szczególnie dokumentacji pacjentów  i sprawozdawczości statystyczn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godnie z  przepisami odrębnymi, obowiązującymi w publicznych zakładach opieki zdrowotnej oraz do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tosowania przepisów obowiązujących w zakresie wydawania orzeczeń lekarskich (w tym o czasow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ezdolności do pracy z powodu choroby lub konieczności osobistego sprawowania przez pracow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pieki nad chorym członkiem rodziny), opinii, skierowań i zaświadczeń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2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zawarcia umowy z Zakładem Ubezpieczeń  Społecznych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ie orzekania o czasowej niezdolności do pracy i wystawiania zaświadczeń  ZUS ZLA i zapewnienia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osiadania tych uprawnień przez cały okres obowiązywania umowy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3.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starczyć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 żądanie kopię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, o której mowa w ust. 2, pod rygorem rozwiązania umowy bez zachowania  okresu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powiedz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awidłowego wpisywania w  dokumentacj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charakterystyk pacjentów, w tym w szczególności procedur według ICD-9 (edycja 5) 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zpoznań według ICD-10, zgodnie z obowiązującym od dnia 1 lipca 2008r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ystemem rozliczeń według Jednorodnych  Grup Pacjentów. </w:t>
      </w:r>
    </w:p>
    <w:p>
      <w:pPr>
        <w:pStyle w:val="Normal"/>
        <w:rPr/>
      </w:pPr>
      <w:r>
        <w:rPr>
          <w:sz w:val="22"/>
          <w:szCs w:val="22"/>
        </w:rPr>
        <w:t xml:space="preserve">5.  </w:t>
      </w:r>
      <w:r>
        <w:rPr>
          <w:rFonts w:eastAsia="Lucida Sans Unicode"/>
          <w:sz w:val="22"/>
          <w:szCs w:val="22"/>
          <w:lang w:bidi="zxx"/>
        </w:rPr>
        <w:t>Przyjmujący zamówienie</w:t>
      </w:r>
      <w:r>
        <w:rPr>
          <w:sz w:val="22"/>
          <w:szCs w:val="22"/>
        </w:rPr>
        <w:t xml:space="preserve"> zobowiązuje się , na żądanie </w:t>
      </w:r>
      <w:r>
        <w:rPr>
          <w:rFonts w:eastAsia="Lucida Sans Unicode"/>
          <w:sz w:val="22"/>
          <w:szCs w:val="22"/>
          <w:lang w:bidi="zxx"/>
        </w:rPr>
        <w:t>Udzielającego zamówienia</w:t>
      </w:r>
      <w:r>
        <w:rPr>
          <w:sz w:val="22"/>
          <w:szCs w:val="22"/>
        </w:rPr>
        <w:t xml:space="preserve">, do wypełniania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kumentacji  związanej ze  zgłoszeniem wobec </w:t>
      </w:r>
      <w:r>
        <w:rPr>
          <w:rFonts w:eastAsia="Lucida Sans Unicode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</w:rPr>
        <w:t xml:space="preserve"> roszczeń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szkodowawczych pozostających w  związku z udzielonymi   przez  </w:t>
      </w:r>
      <w:r>
        <w:rPr>
          <w:rFonts w:eastAsia="Lucida Sans Unicode"/>
          <w:sz w:val="22"/>
          <w:szCs w:val="22"/>
          <w:lang w:bidi="zxx"/>
        </w:rPr>
        <w:t>Przyjmującego zamówieni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świadczeniami zdrowotnymi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 i będzie ona uiszczana przez pacjenta w wysokości i w sposób ustalony przez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Przyjmujący zamówienie zobowiązuje się do przestrzegania zasad określających organizację i porządek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ocesu udzielania świadczeń zdrowotnych u Udzielającego zamówienia, wynikających  z przepisów </w:t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 regulaminów, zarządzeń i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instrukcji obowiązujących  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Przyjmujący zamówienie zobowiązuje się do przestrzegania Systemu Zarządzania Jakością (SZJ)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wypełniania postanowień dokumentacji SZJ, realizowania celów i zadań SZJ oraz uczestnictw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 doskonaleniu systemu jakości obowiązującego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Przyjmujący zamówienie zobowiązuje się do postępowania zgodnie ze standardami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akredytacyjnymi oraz procedurami jakościowymi obowiązującymi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Przyjmujący zamówienie zobowiązuje się do zapoznania z aktami prawnymi, o których mowa w ust. 1, 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także  z regulaminami, instrukcjami, procedurami i standardami, o których mowa w 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przepisów ppoż. i bhp obowiązujących w miejscu udzielania świadczenia oraz do uczestnictwa w szkoleniach  z tego zakresu organizowanych przez Udzielającego zamówienia i na koszt Udzielającego zamówi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bowiązuje się do posiadania i dostarczenia Udzielającemu zamówienia na jego żądanie dokumentu potwierdzającego odbycie szkolenia, o którym mowa w ust. 1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objętym przedmiotem niniejszej umowy Przyjmujący zamówienie zobowiązuje się do posiadania znajomości obsługi sprzętu i aparatury medycznej oraz  znajomości obsługi komputera i oprogramowania funkcjonującego  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nie może odmówić zgody na zmianę umowy w części dotyczącej miejsca udzielania świadczeń, jeżeli z powodu nadzwyczajnej sytuacji, konieczne będzie zapewnienie opieki medycznej przez Przyjmującego zamówienie  w miejscu innym niż wskazane w § 1 ust. 1. Okres ten nie może być dłuższy niż 90 dni w roku kalendarzowym. 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oświadcza, że spełnia wymagania zdrowotne określone są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Przyjmujący zamówienie 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 w Inowrocławiu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    zdrowotnego  w zakresie objętym umową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za innymi przypadkami określonymi w umowie, umowa może zostać rozwiązana przez Udzielającego zamówienia przed  upływem terminu określonego w § 3, ze skutkiem natychmiastowym,  w przypadku gdy  Przyjmujący zamówienie: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został pozbawiony prawa wykonywania zawodu albo zawieszony w prawie wykonywania 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wodu lekarza lub ograniczony w wykonywaniu określonych czynności objętych umową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rażąco narusza postanowienia umowy, działając na niekorzyść Udzielającego zamówienia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a w szczególności gdy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93" w:leader="none"/>
          <w:tab w:val="left" w:pos="7473" w:leader="none"/>
          <w:tab w:val="left" w:pos="194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ezpłatnych  świadczeń i nie zobowiązał pacjenta do zapłaty należności stosownie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postanowień § 29 ust. 2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) udzielał świadczeń i/ lub uzależnił udzielenie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świadczenia </w:t>
      </w:r>
      <w:r>
        <w:rPr>
          <w:rFonts w:cs="Times New Roman" w:ascii="Times New Roman" w:hAnsi="Times New Roman"/>
          <w:sz w:val="22"/>
          <w:szCs w:val="22"/>
          <w:lang w:bidi="zxx"/>
        </w:rPr>
        <w:t>w zamian za korzyść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ajątkową,  osobistą lub jej obietnicę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) nie dostarczył na żądanie Świadczeniobiorcy wyników badań lub dokumentów, o których    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mowa w § 25, § 31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4,    </w:t>
      </w:r>
    </w:p>
    <w:p>
      <w:pPr>
        <w:pStyle w:val="WWZwykytekst"/>
        <w:tabs>
          <w:tab w:val="clear" w:pos="708"/>
          <w:tab w:val="left" w:pos="129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) nie może świadczyć usług w zakresie wykonywania niniejszej umowy przez okres dłuższy niż jeden miesiąc, z wyłączeniem sytuacji, o której mowa w § 15 i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§ 16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Świadczeniodawcę przed upływem terminu określonego w § 3, ze skutkiem natychmiastowym, w przypadku gdy Udzielający zamówienia pozostaje w zwłoce przez okres 2 miesięcy w dokonaniu zapłaty należności , o których mowa w § 21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obowiązków wynikających z jego zakresu świadczeń, obowiązków wynikających z  § 6 w zakresie liczby udzielanych świadczeń, do których udzielania Przyjmujący zamówienie zobowiązał się  w umowie, § 28 , § 30  oraz harmonogramu pracy, Udzielający zamówienia może zażądać od Przyjmującego zamówienia zapłaty kary umownej wysokości 10 % wynagrodzenia określonego w § 21 za każde naruszenie.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555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852" w:leader="none"/>
          <w:tab w:val="left" w:pos="2982" w:leader="none"/>
          <w:tab w:val="left" w:pos="5112" w:leader="none"/>
          <w:tab w:val="left" w:pos="6192" w:leader="none"/>
          <w:tab w:val="left" w:pos="6912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2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ę sporządzono w trzech jednobrzmiących egzemplarzach ,z czego dwa otrzymuje Udzielający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mówienia a jeden Przyjmujący zamówienie. </w:t>
      </w:r>
    </w:p>
    <w:p>
      <w:pPr>
        <w:pStyle w:val="WWZwykytekst"/>
        <w:tabs>
          <w:tab w:val="clear" w:pos="708"/>
          <w:tab w:val="left" w:pos="511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ntegralną część umowy stanowią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1 - Zakres świadczeń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- Sprawozdanie z wykonania umowy za okres jednego miesiąca. </w:t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Udzielają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>Załącznik nr  1</w:t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</w:t>
      </w:r>
      <w:r>
        <w:rPr>
          <w:b/>
          <w:sz w:val="24"/>
          <w:lang w:bidi="zxx"/>
        </w:rPr>
        <w:t xml:space="preserve">w Oddziale Szpitalnym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rzyjmujący zamówienie  zobowiązuje się udzielać świadczeń zdrowotnych pacjentom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Zakres świadczeń: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 xml:space="preserve">1). Badanie i porada lekarska ( porada specjalistyczna ), konsultacja: </w:t>
      </w:r>
    </w:p>
    <w:p>
      <w:pPr>
        <w:pStyle w:val="Normal"/>
        <w:rPr/>
      </w:pPr>
      <w:r>
        <w:rPr>
          <w:i/>
          <w:lang w:bidi="zxx"/>
        </w:rPr>
        <w:t>Obejmuje:</w:t>
      </w:r>
      <w:r>
        <w:rPr>
          <w:lang w:bidi="zxx"/>
        </w:rPr>
        <w:t xml:space="preserve"> a)    wywiad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badanie fizykaln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ocena badań diagnostycznych ( analiz laboratoryjnych 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postawienie diagnoz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ustalenie planu postępowania diagnostyczno – terapeutyczn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edukacja zdrowot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monitorowania i badań diagnostycznych ( analiz laboratoryjnych 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 xml:space="preserve">zabiegów ( diagnostycznych, terapeutycznych, innych 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er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ielęgniarki lub położ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aliatyw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rehabilitacji lecznicz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badania i terapii psychologi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profilaktyki i promocji zdrow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konsultacji specjalistycznych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2). Udzielanie  specjalistycznych konsultacji pacjentom pozostałych Oddziałów Szpitalnych, SOR  i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 xml:space="preserve">      </w:t>
      </w:r>
      <w:r>
        <w:rPr>
          <w:lang w:bidi="zxx"/>
        </w:rPr>
        <w:t xml:space="preserve">Poradni Specjalistycznych. 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3). Orzekanie i opiniowanie o stanie zdrowia pacjentów, w tym wydawanie zaświadczeń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1248"/>
        </w:tabs>
        <w:ind w:left="1248" w:hanging="360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39z0">
    <w:name w:val="WW8Num39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2:00Z</dcterms:created>
  <dc:creator>Szpital</dc:creator>
  <dc:description/>
  <cp:keywords/>
  <dc:language>en-US</dc:language>
  <cp:lastModifiedBy> </cp:lastModifiedBy>
  <cp:lastPrinted>2013-01-18T08:31:00Z</cp:lastPrinted>
  <dcterms:modified xsi:type="dcterms:W3CDTF">2016-03-23T10:27:00Z</dcterms:modified>
  <cp:revision>16</cp:revision>
  <dc:subject/>
  <dc:title>Umowa</dc:title>
</cp:coreProperties>
</file>