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2015.618 j.t. z późn. zm.) oraz ustawy z dnia 27 sierpnia 2004 r. o świadczeniach opieki zdrowotnej finansowanych ze środków publicznych ( Dz. U.2015.581 j.t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przez lekarzy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gólnej,  urologii,  okulistyki,  neurologii, anestezjologii i  intensywnej terapii,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radiologii i diagnostyki  obrazowej,    ortopedii traumatologii narządu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ruchu, laryngologii, położnictwa i ginekologii, pediatrii oznaczone jako usługi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szpitalne CPV 85111000-0 świadczone  przez personel  medyczny   CVP  85141000-9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b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ambulatoryjnej i wyjazdowej  opieki lekarskiej ,oznaczone jako usługi  medyczne i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podobne CPV 85120000 -6   świadczone przez personel medyczny CVP  85141000-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)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i położne </w:t>
      </w:r>
      <w:r>
        <w:rPr>
          <w:sz w:val="24"/>
          <w:szCs w:val="24"/>
        </w:rPr>
        <w:t xml:space="preserve">w zakresie wynikającym z Ustawy  o zawodach pielęgniarki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  położ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)  w Szpitalu Powiatowym w Bloku Operacyjnym, oddziałach, zakładach, poradniach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racowniach Szpitala   Powiatowego  oznaczone jako usługi szpitalne    CP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5111000-0  i usługi leczenia    ambulatoryjnego CPV 85112200-9    świadczone przez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ielęgniarki i położne   CVP 85141200-1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ładzie Pomocy Doraźnej i Ratownictwa Medycznego w zakresie wynikającym 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Ustawy o Państwowym Ratownictwie Medycznym oznaczone   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  przez pielęgniarki CVP  85141200-1.</w:t>
      </w:r>
    </w:p>
    <w:p>
      <w:pPr>
        <w:pStyle w:val="WWZwykytekst"/>
        <w:jc w:val="both"/>
        <w:rPr/>
      </w:pPr>
      <w:r>
        <w:rPr>
          <w:rFonts w:eastAsia="Courier New"/>
          <w:color w:val="000000"/>
          <w:sz w:val="24"/>
          <w:szCs w:val="24"/>
          <w:lang w:eastAsia="pl-PL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 w:bidi="zxx"/>
        </w:rPr>
        <w:t>3)</w:t>
      </w:r>
      <w:r>
        <w:rPr>
          <w:color w:val="000000"/>
          <w:sz w:val="24"/>
          <w:szCs w:val="24"/>
          <w:lang w:eastAsia="pl-PL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i Ustawy o Państwowym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atownictwie Medycznym w  wymiarze nie mniejszym niż 160 godzin miesięcznie –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kładzie  Pomocy Doraźnej i Ratownictwa Medycznego oznaczone   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personel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dyczny CVP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zxx"/>
        </w:rPr>
      </w:pPr>
      <w:r>
        <w:rPr>
          <w:rFonts w:cs="Times New Roman"/>
          <w:color w:val="000000"/>
          <w:sz w:val="24"/>
          <w:szCs w:val="24"/>
          <w:lang w:eastAsia="pl-PL" w:bidi="zx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od dnia 01.05.2</w:t>
      </w:r>
      <w:r>
        <w:rPr>
          <w:bCs/>
          <w:sz w:val="24"/>
          <w:szCs w:val="24"/>
          <w:lang w:bidi="zxx"/>
        </w:rPr>
        <w:t>016 r. do dnia 31.12.2018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5.2016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2015.618.j.t. z późn.zm.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( jeżeli dotyczy)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08.04.2016 r. w zamkniętej kopercie oznaczonej imieniem i nazwiskiem/ nazwą oferenta oraz napisem „Postępowanie konkursowe nr 1/2016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08.04.2016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2)  Naczelna Pielęgniark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6-03-22T09:16:00Z</cp:lastPrinted>
  <dcterms:modified xsi:type="dcterms:W3CDTF">2016-03-22T08:16:00Z</dcterms:modified>
  <cp:revision>5</cp:revision>
  <dc:subject/>
  <dc:title/>
</cp:coreProperties>
</file>