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6. 163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chirurgii ogólnej, pediatrii, urologii, okulistyki,   neurologii, anestezjologii 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intensywnej terapii, radiologii i  diagnostyki obrazowej, nefrologii,   chirurgii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nkologicznej, ortopedii i   traumatologii narządu ruchu, laryngologii, położnictwa i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inekologii,   neonatologii,  gastroenterologii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) w Oddziale Opieki Paliatywnej w zakresie medycyny paliatywnej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stomatologicznej, chirurgii  ogólnej,  ortopedii  i traumatologii narządu  ruchu,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neurochirurgii,  rehabilitacji  medycznej, alergologii,  dermatologii,  endokrynologii,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i, chorób płuc,   kardiologii,  laryngologii, nefrologii,  psychiatrii,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okulistyki,   neurologii dla  dorosłych i dzieci,   urologii,   położnictwa i ginekologii,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diabetologii,  medycyny pracy, anestezjologi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realizacja transportu specjalistycznego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e) w zakresie koordynacji świadczeń zdrowotnych w  Stacji Dializ i Medycynie Pracy</w:t>
      </w:r>
      <w:r>
        <w:rPr>
          <w:rFonts w:cs="Times New Roman" w:ascii="Times New Roman" w:hAnsi="Times New Roman"/>
        </w:rPr>
        <w:t>,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09.2017 r.  do dnia 31.12.2019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9. 2017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2 /2017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10.08.2017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11.08.2017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23.08.2017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Lecznictwa, Kierownik Lecznictwa Specjalistycznego, Kierownik Działu Spraw  Pracowniczych odpowiednio  pod numerami telefonów :   52/35 45  (323,  325,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7-07-25T09:32:00Z</cp:lastPrinted>
  <dcterms:modified xsi:type="dcterms:W3CDTF">2017-07-25T07:33:00Z</dcterms:modified>
  <cp:revision>55</cp:revision>
  <dc:subject/>
  <dc:title/>
</cp:coreProperties>
</file>