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 xml:space="preserve">4)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a)   w dni powszednie w ramach zabezpieczenia  dziennej i nocnej pomocy ambulatoryjnej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b)   w dni powszednie w ramach zabezpieczenia  dziennej i nocnej pomocy wyjazdowej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w godz. 19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c)   w soboty, niedziel i święta w ramach zabezpieczenia  dziennej i nocnej pomocy ambulatoryjnej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w godz. 7,00 – 7,00 dnia  następnego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d)   w soboty, niedziel i święta w ramach zabezpieczenia  dziennej  pomocy ambulatoryjnej  pediatrycznej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w godz. 8,00 – 20,00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w godz. 7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5)  zapewnienie całodobowej opieki medycznej w Szpitalu Powiatowym w Inowrocławiu :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dni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, wystawione przez lekarza medycyny pracy Szpitala Wielospecjalistycznego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im. dr. Ludwika Błażka   w  Inowrocławiu lub  dołączone oświadczenie,  że zostanie dostarczone przed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podpisaniem 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2.Składam ofertę na udzielanie świadczeń zdrowotnych  w zakresie świadczeń pielęgniarki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1) w ................................................................................................................................................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w ilości ...........................godzin miesięcznie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>a)</w:t>
      </w: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za wykonanie świadczeń w </w:t>
      </w:r>
      <w:r>
        <w:rPr>
          <w:rFonts w:cs="Times New Roman" w:ascii="Times New Roman" w:hAnsi="Times New Roman"/>
          <w:b/>
          <w:lang w:bidi="zxx"/>
        </w:rPr>
        <w:t>dni powszednie  w porze dziennej</w:t>
      </w:r>
      <w:r>
        <w:rPr>
          <w:rFonts w:cs="Times New Roman" w:ascii="Times New Roman" w:hAnsi="Times New Roman"/>
          <w:lang w:bidi="zxx"/>
        </w:rPr>
        <w:t xml:space="preserve">  proponuję wynagrodzenie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>b)</w:t>
      </w:r>
      <w:r>
        <w:rPr>
          <w:rFonts w:cs="Times New Roman" w:ascii="Times New Roman" w:hAnsi="Times New Roman"/>
          <w:b/>
          <w:lang w:bidi="zxx"/>
        </w:rPr>
        <w:t xml:space="preserve">  </w:t>
      </w:r>
      <w:r>
        <w:rPr>
          <w:rFonts w:cs="Times New Roman" w:ascii="Times New Roman" w:hAnsi="Times New Roman"/>
          <w:lang w:bidi="zxx"/>
        </w:rPr>
        <w:t xml:space="preserve"> za wykonanie świadczeń </w:t>
      </w:r>
      <w:r>
        <w:rPr>
          <w:rFonts w:cs="Times New Roman" w:ascii="Times New Roman" w:hAnsi="Times New Roman"/>
          <w:b/>
          <w:lang w:bidi="zxx"/>
        </w:rPr>
        <w:t xml:space="preserve">)  w soboty, niedziel i święta </w:t>
      </w:r>
      <w:r>
        <w:rPr>
          <w:rFonts w:cs="Times New Roman" w:ascii="Times New Roman" w:hAnsi="Times New Roman"/>
          <w:lang w:bidi="zxx"/>
        </w:rPr>
        <w:t xml:space="preserve"> w porze dziennej   proponuję  wynagrodzenie                                    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lang w:bidi="zxx"/>
        </w:rPr>
        <w:t>c)</w:t>
      </w:r>
      <w:r>
        <w:rPr>
          <w:rFonts w:cs="Times New Roman" w:ascii="Times New Roman" w:hAnsi="Times New Roman"/>
          <w:b/>
          <w:bCs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 xml:space="preserve"> za wykonanie świadczeń </w:t>
      </w:r>
      <w:r>
        <w:rPr>
          <w:rFonts w:cs="Times New Roman" w:ascii="Times New Roman" w:hAnsi="Times New Roman"/>
          <w:b/>
          <w:lang w:bidi="zxx"/>
        </w:rPr>
        <w:t>w porze nocnej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 proponuję wynagrodzenie  ……………………....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   Formularz oferty dla ratownika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ładam ofertę na udzielanie świadczeń zdrowotnych  w zakresie świadczeń ratownika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medycznego w Zakładzie Pomocy Doraźnej i Ratownictwa Medycznego zgodnie z harmonogramem pracy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wymiarze godzin nie  mniejszym niż   160 godzin miesięczni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ratownika medycznego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soboty, niedziel i świę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................... zł.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>dokumenty   potwierdzające  kwalifikacje,)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d) zaświadczenie  lekarskie o braku przeciwwskazań zdrowotnych do wykonywania pracy na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stanowisku,  o które   ubiega się oferent wystawione przez lekarza medycyny pracy Szpitala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Wielospecjalistycznego im. dr. Ludwika Błażka   w  Inowrocławiu lub  dołączone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oświadczenie,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 </dc:creator>
  <dc:description/>
  <cp:keywords/>
  <dc:language>en-US</dc:language>
  <cp:lastModifiedBy> </cp:lastModifiedBy>
  <dcterms:modified xsi:type="dcterms:W3CDTF">2015-04-28T07:49:00Z</dcterms:modified>
  <cp:revision>2</cp:revision>
  <dc:subject/>
  <dc:title/>
</cp:coreProperties>
</file>