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t. j. Dz. U. 2013 poz. 217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1)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gólnej, onkologii klinicznej  (doświadczenie   w  chemioterapii ) ,  pediatrii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urologii, okulistyki,   neurologii, anestezjologii i intensywnej terapii, radiologii i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iagnostyki obrazowej, nefrologii,  geriatrii, chirurgii onkologicznej, ortopedii 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raumatologii narządu ruchu, laryngologii, położnictwa i   ginekologii,  neonatologii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astroenterologii, patomorfologii,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onkologii klinicznej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doświadczenie w   chemioterapii), chirurgii ogólnej, chirurgii naczyniowej, ortopedi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 traumatologii narządu  ruchu,  neurochirurgii,  rehabilitacji  medycznej, aler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ermatologii,  endokrynologii,  gastroenterologii, chorób płuc, kardi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laryngologii, nefrologii,  psychiatrii, okulistyki,   neurologii dla   dorosłych i dzieci,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urologii,   położnictwa i ginekologii, diabetologii, opieki   paliatywnej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mowej  opieki   paliatywno –  hospicyjnej, medycyny pracy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przez pielęgniarki w zakresie wynikającym z Ustawy  o   zawodach   pielęgniarki  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łożn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pielęgniarki – instrumentariuszki w Bloku Operacyjnym Szpitala Powiatowego 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nowrocławi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) w oddziałach ,zakładach, pracowniach i poradniach  Szpitala  Powiatowego w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nowrocławiu   w  wymiarze  nie mniejszym niż 160 godzin miesięcznie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) Zakładzie Pomocy Doraźnej i Ratownictwa Medycznego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w zakresie wykonywania zadań dyspozytor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przez ratowników medycznych </w:t>
      </w:r>
      <w:r>
        <w:rPr>
          <w:rFonts w:cs="Times New Roman" w:ascii="Times New Roman" w:hAnsi="Times New Roman"/>
          <w:b/>
          <w:sz w:val="24"/>
          <w:szCs w:val="24"/>
        </w:rPr>
        <w:t xml:space="preserve">( 1 osoba) </w:t>
      </w:r>
      <w:r>
        <w:rPr>
          <w:rFonts w:cs="Times New Roman" w:ascii="Times New Roman" w:hAnsi="Times New Roman"/>
          <w:sz w:val="24"/>
          <w:szCs w:val="24"/>
        </w:rPr>
        <w:t xml:space="preserve"> w zakresie wynikającym z Rozporządzenia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ratowniczych ,    które mogą być podejmowane przez ratownika medycznego i Ustaw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o Państwowym   Ratownictwie Medycznym w  wymiarze nie mniejszym niż 160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odzin miesięcznie –   w Zakładzie  Pomocy Doraźnej i Ratownictwa Medycznego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od dnia 01.06.2015 r.  do dnia 31.12.2017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6. 2015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4  /NM./2015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07.05.2015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08.05.2015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7.05.2015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Lecznictwa, Kierownik Lecznictwa Specjalistycznego,  Naczelna Pielęgniarka, 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Kierownik Działu Spraw Pracowniczych odpowiednio  pod numerami telefonów 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52/35 45  (323, 325,  297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dcterms:modified xsi:type="dcterms:W3CDTF">2015-04-28T07:47:00Z</dcterms:modified>
  <cp:revision>2</cp:revision>
  <dc:subject/>
  <dc:title/>
</cp:coreProperties>
</file>